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46"/>
        <w:gridCol w:w="4111"/>
        <w:gridCol w:w="1984"/>
        <w:gridCol w:w="1418"/>
        <w:gridCol w:w="1276"/>
        <w:gridCol w:w="850"/>
        <w:gridCol w:w="1418"/>
        <w:gridCol w:w="283"/>
        <w:gridCol w:w="138"/>
        <w:gridCol w:w="287"/>
        <w:gridCol w:w="284"/>
        <w:gridCol w:w="567"/>
        <w:gridCol w:w="992"/>
        <w:gridCol w:w="280"/>
        <w:gridCol w:w="854"/>
      </w:tblGrid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24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 xml:space="preserve">Annexe à la notification d'importation, d'exportation ou de transfert temporaire d'armes à feu civiles, de pièces et de munitions 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CSG-09a-12102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-92710</wp:posOffset>
                      </wp:positionV>
                      <wp:extent cx="921385" cy="720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720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5657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23" r="-1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565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108585" rIns="10858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55pt;height:56.75pt;mso-wrap-distance-left:9.05pt;mso-wrap-distance-right:9.05pt;mso-wrap-distance-top:0pt;mso-wrap-distance-bottom:0pt;margin-top:-7.3pt;mso-position-vertical-relative:text;margin-left:106.9pt;mso-position-horizontal-relative:text">
                      <v:textbox inset="0.100694444444444in,0.11875in,0.1187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5657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Département </w:t>
            </w:r>
            <w:r>
              <w:rPr>
                <w:rStyle w:val="Hps"/>
              </w:rPr>
              <w:t>flamand d’a</w:t>
            </w:r>
            <w:r>
              <w:rPr>
                <w:rFonts w:cs="Garamond" w:ascii="Garamond" w:hAnsi="Garamond"/>
                <w:sz w:val="22"/>
              </w:rPr>
              <w:t>ffaires étrangère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Service Contrôle des Biens Stratégiqu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avenlaan 88 bus 80, 1000 BRUSSEL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él. +32 2 553 61 71</w:t>
            </w:r>
          </w:p>
          <w:p>
            <w:pPr>
              <w:pStyle w:val="Normal"/>
              <w:spacing w:before="0" w:after="4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se e-mail : csg@vlaanderen.be – Website: www.fdfa.be/csg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 xml:space="preserve">A remplir par le </w:t>
              <w:br/>
              <w:t>service traitant le dossier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ate de réception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uméro du dossier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5088" w:type="dxa"/>
            <w:gridSpan w:val="15"/>
            <w:tcBorders/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 quoi sert le présent formulaire ?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 vous introduisez auprès du Service Contrôle des Biens Stratégiques une notification d'importation, d'exportation ou de transfert temporaire d'armes à feu civiles, de pièces et de munitions, vous pouvez noter sur ce formulaire les données des d'armes à feu civiles, de pièces et de munitions additionnelles que vous voulez importer, exporter ou transférer.</w:t>
            </w:r>
          </w:p>
        </w:tc>
      </w:tr>
      <w:tr>
        <w:trPr>
          <w:trHeight w:val="210" w:hRule="exact"/>
        </w:trPr>
        <w:tc>
          <w:tcPr>
            <w:tcW w:w="15597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088" w:type="dxa"/>
            <w:gridSpan w:val="15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22"/>
              </w:rPr>
              <w:t>Mentionnez ci-dessous les données techniques des armes à feu civiles, de pièces et de munitions additionnelles que vous importez, exportez ou transférez.</w:t>
            </w:r>
          </w:p>
        </w:tc>
      </w:tr>
      <w:tr>
        <w:trPr>
          <w:trHeight w:val="119" w:hRule="exact"/>
        </w:trPr>
        <w:tc>
          <w:tcPr>
            <w:tcW w:w="15597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"/>
                <w:szCs w:val="2"/>
              </w:rPr>
            </w:pPr>
            <w:r>
              <w:rPr>
                <w:rFonts w:cs="Garamond" w:ascii="Garamond" w:hAnsi="Garamond"/>
                <w:i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ype/catégor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marque/modè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alib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uméro de sér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fabrication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ontrôle CI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quantité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valeur en euros</w:t>
            </w:r>
          </w:p>
        </w:tc>
      </w:tr>
      <w:tr>
        <w:trPr>
          <w:trHeight w:val="300" w:hRule="atLeast"/>
        </w:trPr>
        <w:tc>
          <w:tcPr>
            <w:tcW w:w="5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nn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ays</w:t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0" w:name="__Fieldmark__6_667968606"/>
            <w:bookmarkStart w:id="1" w:name="__Fieldmark__6_667968606"/>
            <w:bookmarkEnd w:id="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" w:name="__Fieldmark__7_667968606"/>
            <w:bookmarkStart w:id="3" w:name="__Fieldmark__7_667968606"/>
            <w:bookmarkEnd w:id="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" w:name="__Fieldmark__16_667968606"/>
            <w:bookmarkStart w:id="5" w:name="__Fieldmark__16_667968606"/>
            <w:bookmarkEnd w:id="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" w:name="__Fieldmark__17_667968606"/>
            <w:bookmarkStart w:id="7" w:name="__Fieldmark__17_667968606"/>
            <w:bookmarkEnd w:id="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" w:name="__Fieldmark__26_667968606"/>
            <w:bookmarkStart w:id="9" w:name="__Fieldmark__26_667968606"/>
            <w:bookmarkEnd w:id="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" w:name="__Fieldmark__27_667968606"/>
            <w:bookmarkStart w:id="11" w:name="__Fieldmark__27_667968606"/>
            <w:bookmarkEnd w:id="1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2" w:name="__Fieldmark__36_667968606"/>
            <w:bookmarkStart w:id="13" w:name="__Fieldmark__36_667968606"/>
            <w:bookmarkEnd w:id="1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4" w:name="__Fieldmark__37_667968606"/>
            <w:bookmarkStart w:id="15" w:name="__Fieldmark__37_667968606"/>
            <w:bookmarkEnd w:id="1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6" w:name="__Fieldmark__46_667968606"/>
            <w:bookmarkStart w:id="17" w:name="__Fieldmark__46_667968606"/>
            <w:bookmarkEnd w:id="1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8" w:name="__Fieldmark__47_667968606"/>
            <w:bookmarkStart w:id="19" w:name="__Fieldmark__47_667968606"/>
            <w:bookmarkEnd w:id="1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0" w:name="__Fieldmark__56_667968606"/>
            <w:bookmarkStart w:id="21" w:name="__Fieldmark__56_667968606"/>
            <w:bookmarkEnd w:id="2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2" w:name="__Fieldmark__57_667968606"/>
            <w:bookmarkStart w:id="23" w:name="__Fieldmark__57_667968606"/>
            <w:bookmarkEnd w:id="2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4" w:name="__Fieldmark__66_667968606"/>
            <w:bookmarkStart w:id="25" w:name="__Fieldmark__66_667968606"/>
            <w:bookmarkEnd w:id="2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6" w:name="__Fieldmark__67_667968606"/>
            <w:bookmarkStart w:id="27" w:name="__Fieldmark__67_667968606"/>
            <w:bookmarkEnd w:id="2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8" w:name="__Fieldmark__76_667968606"/>
            <w:bookmarkStart w:id="29" w:name="__Fieldmark__76_667968606"/>
            <w:bookmarkEnd w:id="2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0" w:name="__Fieldmark__77_667968606"/>
            <w:bookmarkStart w:id="31" w:name="__Fieldmark__77_667968606"/>
            <w:bookmarkEnd w:id="3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2" w:name="__Fieldmark__86_667968606"/>
            <w:bookmarkStart w:id="33" w:name="__Fieldmark__86_667968606"/>
            <w:bookmarkEnd w:id="3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4" w:name="__Fieldmark__87_667968606"/>
            <w:bookmarkStart w:id="35" w:name="__Fieldmark__87_667968606"/>
            <w:bookmarkEnd w:id="3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6" w:name="__Fieldmark__96_667968606"/>
            <w:bookmarkStart w:id="37" w:name="__Fieldmark__96_667968606"/>
            <w:bookmarkEnd w:id="3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8" w:name="__Fieldmark__97_667968606"/>
            <w:bookmarkStart w:id="39" w:name="__Fieldmark__97_667968606"/>
            <w:bookmarkEnd w:id="3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5597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tbl>
      <w:tblPr>
        <w:tblW w:w="155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46"/>
        <w:gridCol w:w="4111"/>
        <w:gridCol w:w="1984"/>
        <w:gridCol w:w="1418"/>
        <w:gridCol w:w="1276"/>
        <w:gridCol w:w="850"/>
        <w:gridCol w:w="1418"/>
        <w:gridCol w:w="283"/>
        <w:gridCol w:w="425"/>
        <w:gridCol w:w="284"/>
        <w:gridCol w:w="567"/>
        <w:gridCol w:w="992"/>
        <w:gridCol w:w="1134"/>
      </w:tblGrid>
      <w:tr>
        <w:trPr>
          <w:trHeight w:val="300" w:hRule="atLeast"/>
        </w:trPr>
        <w:tc>
          <w:tcPr>
            <w:tcW w:w="5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ype/catégor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marque/modè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alib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uméro de sér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fabrication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ontrôle CI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quantit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valeur en euros</w:t>
            </w:r>
          </w:p>
        </w:tc>
      </w:tr>
      <w:tr>
        <w:trPr>
          <w:trHeight w:val="300" w:hRule="atLeast"/>
        </w:trPr>
        <w:tc>
          <w:tcPr>
            <w:tcW w:w="5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nn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ays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0" w:name="__Fieldmark__106_667968606"/>
            <w:bookmarkStart w:id="41" w:name="__Fieldmark__106_667968606"/>
            <w:bookmarkEnd w:id="4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2" w:name="__Fieldmark__107_667968606"/>
            <w:bookmarkStart w:id="43" w:name="__Fieldmark__107_667968606"/>
            <w:bookmarkEnd w:id="4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4" w:name="__Fieldmark__116_667968606"/>
            <w:bookmarkStart w:id="45" w:name="__Fieldmark__116_667968606"/>
            <w:bookmarkEnd w:id="4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6" w:name="__Fieldmark__117_667968606"/>
            <w:bookmarkStart w:id="47" w:name="__Fieldmark__117_667968606"/>
            <w:bookmarkEnd w:id="4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8" w:name="__Fieldmark__126_667968606"/>
            <w:bookmarkStart w:id="49" w:name="__Fieldmark__126_667968606"/>
            <w:bookmarkEnd w:id="4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0" w:name="__Fieldmark__127_667968606"/>
            <w:bookmarkStart w:id="51" w:name="__Fieldmark__127_667968606"/>
            <w:bookmarkEnd w:id="5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2" w:name="__Fieldmark__136_667968606"/>
            <w:bookmarkStart w:id="53" w:name="__Fieldmark__136_667968606"/>
            <w:bookmarkEnd w:id="5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4" w:name="__Fieldmark__137_667968606"/>
            <w:bookmarkStart w:id="55" w:name="__Fieldmark__137_667968606"/>
            <w:bookmarkEnd w:id="5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6" w:name="__Fieldmark__146_667968606"/>
            <w:bookmarkStart w:id="57" w:name="__Fieldmark__146_667968606"/>
            <w:bookmarkEnd w:id="5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8" w:name="__Fieldmark__147_667968606"/>
            <w:bookmarkStart w:id="59" w:name="__Fieldmark__147_667968606"/>
            <w:bookmarkEnd w:id="5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0" w:name="__Fieldmark__156_667968606"/>
            <w:bookmarkStart w:id="61" w:name="__Fieldmark__156_667968606"/>
            <w:bookmarkEnd w:id="6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2" w:name="__Fieldmark__157_667968606"/>
            <w:bookmarkStart w:id="63" w:name="__Fieldmark__157_667968606"/>
            <w:bookmarkEnd w:id="6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4" w:name="__Fieldmark__166_667968606"/>
            <w:bookmarkStart w:id="65" w:name="__Fieldmark__166_667968606"/>
            <w:bookmarkEnd w:id="6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6" w:name="__Fieldmark__167_667968606"/>
            <w:bookmarkStart w:id="67" w:name="__Fieldmark__167_667968606"/>
            <w:bookmarkEnd w:id="6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8" w:name="__Fieldmark__176_667968606"/>
            <w:bookmarkStart w:id="69" w:name="__Fieldmark__176_667968606"/>
            <w:bookmarkEnd w:id="6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0" w:name="__Fieldmark__177_667968606"/>
            <w:bookmarkStart w:id="71" w:name="__Fieldmark__177_667968606"/>
            <w:bookmarkEnd w:id="7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2" w:name="__Fieldmark__186_667968606"/>
            <w:bookmarkStart w:id="73" w:name="__Fieldmark__186_667968606"/>
            <w:bookmarkEnd w:id="7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4" w:name="__Fieldmark__187_667968606"/>
            <w:bookmarkStart w:id="75" w:name="__Fieldmark__187_667968606"/>
            <w:bookmarkEnd w:id="7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6" w:name="__Fieldmark__196_667968606"/>
            <w:bookmarkStart w:id="77" w:name="__Fieldmark__196_667968606"/>
            <w:bookmarkEnd w:id="7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8" w:name="__Fieldmark__197_667968606"/>
            <w:bookmarkStart w:id="79" w:name="__Fieldmark__197_667968606"/>
            <w:bookmarkEnd w:id="7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0" w:name="__Fieldmark__206_667968606"/>
            <w:bookmarkStart w:id="81" w:name="__Fieldmark__206_667968606"/>
            <w:bookmarkEnd w:id="8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2" w:name="__Fieldmark__207_667968606"/>
            <w:bookmarkStart w:id="83" w:name="__Fieldmark__207_667968606"/>
            <w:bookmarkEnd w:id="8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4" w:name="__Fieldmark__216_667968606"/>
            <w:bookmarkStart w:id="85" w:name="__Fieldmark__216_667968606"/>
            <w:bookmarkEnd w:id="8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6" w:name="__Fieldmark__217_667968606"/>
            <w:bookmarkStart w:id="87" w:name="__Fieldmark__217_667968606"/>
            <w:bookmarkEnd w:id="8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8" w:name="__Fieldmark__226_667968606"/>
            <w:bookmarkStart w:id="89" w:name="__Fieldmark__226_667968606"/>
            <w:bookmarkEnd w:id="8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0" w:name="__Fieldmark__227_667968606"/>
            <w:bookmarkStart w:id="91" w:name="__Fieldmark__227_667968606"/>
            <w:bookmarkEnd w:id="9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2" w:name="__Fieldmark__236_667968606"/>
            <w:bookmarkStart w:id="93" w:name="__Fieldmark__236_667968606"/>
            <w:bookmarkEnd w:id="9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4" w:name="__Fieldmark__237_667968606"/>
            <w:bookmarkStart w:id="95" w:name="__Fieldmark__237_667968606"/>
            <w:bookmarkEnd w:id="9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6" w:name="__Fieldmark__246_667968606"/>
            <w:bookmarkStart w:id="97" w:name="__Fieldmark__246_667968606"/>
            <w:bookmarkEnd w:id="9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8" w:name="__Fieldmark__247_667968606"/>
            <w:bookmarkStart w:id="99" w:name="__Fieldmark__247_667968606"/>
            <w:bookmarkEnd w:id="9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0" w:name="__Fieldmark__256_667968606"/>
            <w:bookmarkStart w:id="101" w:name="__Fieldmark__256_667968606"/>
            <w:bookmarkEnd w:id="10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2" w:name="__Fieldmark__257_667968606"/>
            <w:bookmarkStart w:id="103" w:name="__Fieldmark__257_667968606"/>
            <w:bookmarkEnd w:id="10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4" w:name="__Fieldmark__266_667968606"/>
            <w:bookmarkStart w:id="105" w:name="__Fieldmark__266_667968606"/>
            <w:bookmarkEnd w:id="10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6" w:name="__Fieldmark__267_667968606"/>
            <w:bookmarkStart w:id="107" w:name="__Fieldmark__267_667968606"/>
            <w:bookmarkEnd w:id="10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8" w:name="__Fieldmark__276_667968606"/>
            <w:bookmarkStart w:id="109" w:name="__Fieldmark__276_667968606"/>
            <w:bookmarkEnd w:id="10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0" w:name="__Fieldmark__277_667968606"/>
            <w:bookmarkStart w:id="111" w:name="__Fieldmark__277_667968606"/>
            <w:bookmarkEnd w:id="11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2" w:name="__Fieldmark__286_667968606"/>
            <w:bookmarkStart w:id="113" w:name="__Fieldmark__286_667968606"/>
            <w:bookmarkEnd w:id="11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4" w:name="__Fieldmark__287_667968606"/>
            <w:bookmarkStart w:id="115" w:name="__Fieldmark__287_667968606"/>
            <w:bookmarkEnd w:id="11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6" w:name="__Fieldmark__296_667968606"/>
            <w:bookmarkStart w:id="117" w:name="__Fieldmark__296_667968606"/>
            <w:bookmarkEnd w:id="11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8" w:name="__Fieldmark__297_667968606"/>
            <w:bookmarkStart w:id="119" w:name="__Fieldmark__297_667968606"/>
            <w:bookmarkEnd w:id="11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51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spacing w:before="0" w:after="120"/>
      <w:jc w:val="right"/>
      <w:rPr/>
    </w:pPr>
    <w:r>
      <w:rPr/>
      <w:t xml:space="preserve">Annexe à la notification d'importation, d'exportation ou de transfert temporaire d'armes à feu civiles, de pièces et de munitions -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430"/>
      </w:p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b/>
      <w:sz w:val="18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Garamond" w:hAnsi="Garamond" w:cs="Garamond"/>
      <w:b/>
      <w:sz w:val="22"/>
      <w:lang w:val="fr-F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erwijzingopmerking">
    <w:name w:val="Verwijzing opmerking"/>
    <w:qFormat/>
    <w:rPr>
      <w:sz w:val="16"/>
      <w:szCs w:val="16"/>
      <w:lang w:val="fr-FR"/>
    </w:rPr>
  </w:style>
  <w:style w:type="character" w:styleId="Kop3Char">
    <w:name w:val="Kop 3 Char"/>
    <w:qFormat/>
    <w:rPr>
      <w:rFonts w:ascii="Garamond" w:hAnsi="Garamond" w:cs="Garamond"/>
      <w:b/>
      <w:sz w:val="22"/>
      <w:lang w:val="fr-FR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i/>
      <w:sz w:val="18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  <w:outlineLvl w:val="1"/>
    </w:pPr>
    <w:rPr>
      <w:rFonts w:ascii="Lucida Sans Unicode" w:hAnsi="Lucida Sans Unicode" w:cs="Lucida Sans Unicode"/>
      <w:sz w:val="18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  <w:lang w:val="fr-FR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fr-FR" w:bidi="ar-SA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Tekstopmerking"/>
    <w:next w:val="Tekstopmerking"/>
    <w:qFormat/>
    <w:pPr/>
    <w:rPr>
      <w:b/>
      <w:bCs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2:00Z</dcterms:created>
  <dc:creator>Kristien Spillebeen</dc:creator>
  <dc:description/>
  <cp:keywords/>
  <dc:language>en-US</dc:language>
  <cp:lastModifiedBy>Verdickt, Zen</cp:lastModifiedBy>
  <cp:lastPrinted>2012-10-22T10:39:00Z</cp:lastPrinted>
  <dcterms:modified xsi:type="dcterms:W3CDTF">2018-01-24T08:44:00Z</dcterms:modified>
  <cp:revision>5</cp:revision>
  <dc:subject/>
  <dc:title>Formulierensjabl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