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138"/>
        <w:gridCol w:w="287"/>
        <w:gridCol w:w="284"/>
        <w:gridCol w:w="567"/>
        <w:gridCol w:w="992"/>
        <w:gridCol w:w="280"/>
        <w:gridCol w:w="854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4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 xml:space="preserve">Annexe à la notification d'importation, d'exportation ou de transfert temporaire d'armes à feu civiles, de pièces et de munitions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SG-09a-12102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-92710</wp:posOffset>
                      </wp:positionV>
                      <wp:extent cx="921385" cy="720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5657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565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08585" rIns="10858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56.75pt;mso-wrap-distance-left:9.05pt;mso-wrap-distance-right:9.05pt;mso-wrap-distance-top:0pt;mso-wrap-distance-bottom:0pt;margin-top:-7.3pt;mso-position-vertical-relative:text;margin-left:106.9pt;mso-position-horizontal-relative:text">
                      <v:textbox inset="0.100694444444444in,0.11875in,0.118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657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épartement </w:t>
            </w:r>
            <w:r>
              <w:rPr>
                <w:rStyle w:val="Hps"/>
              </w:rPr>
              <w:t>flamand d’a</w:t>
            </w:r>
            <w:r>
              <w:rPr>
                <w:rFonts w:cs="Garamond" w:ascii="Garamond" w:hAnsi="Garamond"/>
                <w:sz w:val="22"/>
              </w:rPr>
              <w:t>ffaires étrangèr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vice Contrôle des Biens Stratégiqu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avenlaan 88 bus 80, 1000 BRUSSE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él. +32 2 553 61 71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se e-mail : csg@vlaanderen.be – Website: www.fdfa.be/cs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A remplir par le </w:t>
              <w:br/>
              <w:t>service traitant le dossie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de réception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uméro du dossier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 quoi sert le présent formulaire ?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 vous introduisez auprès du Service Contrôle des Biens Stratégiques une notification d'importation, d'exportation ou de transfert temporaire d'armes à feu civiles, de pièces et de munitions, vous pouvez noter sur ce formulaire les données des d'armes à feu civiles, de pièces et de munitions additionnelles que vous voulez importer, exporter ou transférer.</w:t>
            </w:r>
          </w:p>
        </w:tc>
      </w:tr>
      <w:tr>
        <w:trPr>
          <w:trHeight w:val="210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Mentionnez ci-dessous les données techniques des armes à feu civiles, de pièces et de munitions additionnelles que vous importez, exportez ou transférez.</w:t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"/>
                <w:szCs w:val="2"/>
              </w:rPr>
            </w:pPr>
            <w:r>
              <w:rPr>
                <w:rFonts w:cs="Garamond" w:ascii="Garamond" w:hAnsi="Garamond"/>
                <w:i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ype/caté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arque/modè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alib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uméro de sér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abrication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ntrôle CI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é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aleur en euro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nn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ays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6_396565090"/>
            <w:bookmarkStart w:id="1" w:name="__Fieldmark__6_396565090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7_396565090"/>
            <w:bookmarkStart w:id="3" w:name="__Fieldmark__7_396565090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16_396565090"/>
            <w:bookmarkStart w:id="5" w:name="__Fieldmark__16_396565090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17_396565090"/>
            <w:bookmarkStart w:id="7" w:name="__Fieldmark__17_396565090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" w:name="__Fieldmark__26_396565090"/>
            <w:bookmarkStart w:id="9" w:name="__Fieldmark__26_396565090"/>
            <w:bookmarkEnd w:id="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" w:name="__Fieldmark__27_396565090"/>
            <w:bookmarkStart w:id="11" w:name="__Fieldmark__27_396565090"/>
            <w:bookmarkEnd w:id="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2" w:name="__Fieldmark__36_396565090"/>
            <w:bookmarkStart w:id="13" w:name="__Fieldmark__36_396565090"/>
            <w:bookmarkEnd w:id="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4" w:name="__Fieldmark__37_396565090"/>
            <w:bookmarkStart w:id="15" w:name="__Fieldmark__37_396565090"/>
            <w:bookmarkEnd w:id="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6" w:name="__Fieldmark__46_396565090"/>
            <w:bookmarkStart w:id="17" w:name="__Fieldmark__46_396565090"/>
            <w:bookmarkEnd w:id="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8" w:name="__Fieldmark__47_396565090"/>
            <w:bookmarkStart w:id="19" w:name="__Fieldmark__47_396565090"/>
            <w:bookmarkEnd w:id="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0" w:name="__Fieldmark__56_396565090"/>
            <w:bookmarkStart w:id="21" w:name="__Fieldmark__56_396565090"/>
            <w:bookmarkEnd w:id="2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2" w:name="__Fieldmark__57_396565090"/>
            <w:bookmarkStart w:id="23" w:name="__Fieldmark__57_396565090"/>
            <w:bookmarkEnd w:id="2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4" w:name="__Fieldmark__66_396565090"/>
            <w:bookmarkStart w:id="25" w:name="__Fieldmark__66_396565090"/>
            <w:bookmarkEnd w:id="2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6" w:name="__Fieldmark__67_396565090"/>
            <w:bookmarkStart w:id="27" w:name="__Fieldmark__67_396565090"/>
            <w:bookmarkEnd w:id="2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8" w:name="__Fieldmark__76_396565090"/>
            <w:bookmarkStart w:id="29" w:name="__Fieldmark__76_396565090"/>
            <w:bookmarkEnd w:id="2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0" w:name="__Fieldmark__77_396565090"/>
            <w:bookmarkStart w:id="31" w:name="__Fieldmark__77_396565090"/>
            <w:bookmarkEnd w:id="3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2" w:name="__Fieldmark__86_396565090"/>
            <w:bookmarkStart w:id="33" w:name="__Fieldmark__86_396565090"/>
            <w:bookmarkEnd w:id="3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4" w:name="__Fieldmark__87_396565090"/>
            <w:bookmarkStart w:id="35" w:name="__Fieldmark__87_396565090"/>
            <w:bookmarkEnd w:id="3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6" w:name="__Fieldmark__96_396565090"/>
            <w:bookmarkStart w:id="37" w:name="__Fieldmark__96_396565090"/>
            <w:bookmarkEnd w:id="3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8" w:name="__Fieldmark__97_396565090"/>
            <w:bookmarkStart w:id="39" w:name="__Fieldmark__97_396565090"/>
            <w:bookmarkEnd w:id="3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425"/>
        <w:gridCol w:w="284"/>
        <w:gridCol w:w="567"/>
        <w:gridCol w:w="992"/>
        <w:gridCol w:w="1134"/>
      </w:tblGrid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ype/caté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arque/modè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alib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uméro de sér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abrication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ntrôle CI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aleur en euro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nn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ays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0" w:name="__Fieldmark__106_396565090"/>
            <w:bookmarkStart w:id="41" w:name="__Fieldmark__106_396565090"/>
            <w:bookmarkEnd w:id="4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2" w:name="__Fieldmark__107_396565090"/>
            <w:bookmarkStart w:id="43" w:name="__Fieldmark__107_396565090"/>
            <w:bookmarkEnd w:id="4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4" w:name="__Fieldmark__116_396565090"/>
            <w:bookmarkStart w:id="45" w:name="__Fieldmark__116_396565090"/>
            <w:bookmarkEnd w:id="4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6" w:name="__Fieldmark__117_396565090"/>
            <w:bookmarkStart w:id="47" w:name="__Fieldmark__117_396565090"/>
            <w:bookmarkEnd w:id="4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8" w:name="__Fieldmark__126_396565090"/>
            <w:bookmarkStart w:id="49" w:name="__Fieldmark__126_396565090"/>
            <w:bookmarkEnd w:id="4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0" w:name="__Fieldmark__127_396565090"/>
            <w:bookmarkStart w:id="51" w:name="__Fieldmark__127_396565090"/>
            <w:bookmarkEnd w:id="5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2" w:name="__Fieldmark__136_396565090"/>
            <w:bookmarkStart w:id="53" w:name="__Fieldmark__136_396565090"/>
            <w:bookmarkEnd w:id="5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4" w:name="__Fieldmark__137_396565090"/>
            <w:bookmarkStart w:id="55" w:name="__Fieldmark__137_396565090"/>
            <w:bookmarkEnd w:id="5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6" w:name="__Fieldmark__146_396565090"/>
            <w:bookmarkStart w:id="57" w:name="__Fieldmark__146_396565090"/>
            <w:bookmarkEnd w:id="5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8" w:name="__Fieldmark__147_396565090"/>
            <w:bookmarkStart w:id="59" w:name="__Fieldmark__147_396565090"/>
            <w:bookmarkEnd w:id="5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0" w:name="__Fieldmark__156_396565090"/>
            <w:bookmarkStart w:id="61" w:name="__Fieldmark__156_396565090"/>
            <w:bookmarkEnd w:id="6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2" w:name="__Fieldmark__157_396565090"/>
            <w:bookmarkStart w:id="63" w:name="__Fieldmark__157_396565090"/>
            <w:bookmarkEnd w:id="6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4" w:name="__Fieldmark__166_396565090"/>
            <w:bookmarkStart w:id="65" w:name="__Fieldmark__166_396565090"/>
            <w:bookmarkEnd w:id="6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6" w:name="__Fieldmark__167_396565090"/>
            <w:bookmarkStart w:id="67" w:name="__Fieldmark__167_396565090"/>
            <w:bookmarkEnd w:id="6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8" w:name="__Fieldmark__176_396565090"/>
            <w:bookmarkStart w:id="69" w:name="__Fieldmark__176_396565090"/>
            <w:bookmarkEnd w:id="6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0" w:name="__Fieldmark__177_396565090"/>
            <w:bookmarkStart w:id="71" w:name="__Fieldmark__177_396565090"/>
            <w:bookmarkEnd w:id="7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2" w:name="__Fieldmark__186_396565090"/>
            <w:bookmarkStart w:id="73" w:name="__Fieldmark__186_396565090"/>
            <w:bookmarkEnd w:id="7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4" w:name="__Fieldmark__187_396565090"/>
            <w:bookmarkStart w:id="75" w:name="__Fieldmark__187_396565090"/>
            <w:bookmarkEnd w:id="7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6" w:name="__Fieldmark__196_396565090"/>
            <w:bookmarkStart w:id="77" w:name="__Fieldmark__196_396565090"/>
            <w:bookmarkEnd w:id="7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8" w:name="__Fieldmark__197_396565090"/>
            <w:bookmarkStart w:id="79" w:name="__Fieldmark__197_396565090"/>
            <w:bookmarkEnd w:id="7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0" w:name="__Fieldmark__206_396565090"/>
            <w:bookmarkStart w:id="81" w:name="__Fieldmark__206_396565090"/>
            <w:bookmarkEnd w:id="8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2" w:name="__Fieldmark__207_396565090"/>
            <w:bookmarkStart w:id="83" w:name="__Fieldmark__207_396565090"/>
            <w:bookmarkEnd w:id="8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4" w:name="__Fieldmark__216_396565090"/>
            <w:bookmarkStart w:id="85" w:name="__Fieldmark__216_396565090"/>
            <w:bookmarkEnd w:id="8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6" w:name="__Fieldmark__217_396565090"/>
            <w:bookmarkStart w:id="87" w:name="__Fieldmark__217_396565090"/>
            <w:bookmarkEnd w:id="8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8" w:name="__Fieldmark__226_396565090"/>
            <w:bookmarkStart w:id="89" w:name="__Fieldmark__226_396565090"/>
            <w:bookmarkEnd w:id="8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0" w:name="__Fieldmark__227_396565090"/>
            <w:bookmarkStart w:id="91" w:name="__Fieldmark__227_396565090"/>
            <w:bookmarkEnd w:id="9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2" w:name="__Fieldmark__236_396565090"/>
            <w:bookmarkStart w:id="93" w:name="__Fieldmark__236_396565090"/>
            <w:bookmarkEnd w:id="9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4" w:name="__Fieldmark__237_396565090"/>
            <w:bookmarkStart w:id="95" w:name="__Fieldmark__237_396565090"/>
            <w:bookmarkEnd w:id="9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6" w:name="__Fieldmark__246_396565090"/>
            <w:bookmarkStart w:id="97" w:name="__Fieldmark__246_396565090"/>
            <w:bookmarkEnd w:id="9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8" w:name="__Fieldmark__247_396565090"/>
            <w:bookmarkStart w:id="99" w:name="__Fieldmark__247_396565090"/>
            <w:bookmarkEnd w:id="9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0" w:name="__Fieldmark__256_396565090"/>
            <w:bookmarkStart w:id="101" w:name="__Fieldmark__256_396565090"/>
            <w:bookmarkEnd w:id="10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2" w:name="__Fieldmark__257_396565090"/>
            <w:bookmarkStart w:id="103" w:name="__Fieldmark__257_396565090"/>
            <w:bookmarkEnd w:id="10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4" w:name="__Fieldmark__266_396565090"/>
            <w:bookmarkStart w:id="105" w:name="__Fieldmark__266_396565090"/>
            <w:bookmarkEnd w:id="10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6" w:name="__Fieldmark__267_396565090"/>
            <w:bookmarkStart w:id="107" w:name="__Fieldmark__267_396565090"/>
            <w:bookmarkEnd w:id="10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8" w:name="__Fieldmark__276_396565090"/>
            <w:bookmarkStart w:id="109" w:name="__Fieldmark__276_396565090"/>
            <w:bookmarkEnd w:id="10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0" w:name="__Fieldmark__277_396565090"/>
            <w:bookmarkStart w:id="111" w:name="__Fieldmark__277_396565090"/>
            <w:bookmarkEnd w:id="1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2" w:name="__Fieldmark__286_396565090"/>
            <w:bookmarkStart w:id="113" w:name="__Fieldmark__286_396565090"/>
            <w:bookmarkEnd w:id="1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4" w:name="__Fieldmark__287_396565090"/>
            <w:bookmarkStart w:id="115" w:name="__Fieldmark__287_396565090"/>
            <w:bookmarkEnd w:id="1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6" w:name="__Fieldmark__296_396565090"/>
            <w:bookmarkStart w:id="117" w:name="__Fieldmark__296_396565090"/>
            <w:bookmarkEnd w:id="1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8" w:name="__Fieldmark__297_396565090"/>
            <w:bookmarkStart w:id="119" w:name="__Fieldmark__297_396565090"/>
            <w:bookmarkEnd w:id="1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1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/>
      <w:t xml:space="preserve">Annexe à la notification d'importation, d'exportation ou de transfert temporaire d'armes à feu civiles, de pièces et de munitions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  <w:lang w:val="fr-FR"/>
    </w:rPr>
  </w:style>
  <w:style w:type="character" w:styleId="Kop3Char">
    <w:name w:val="Kop 3 Char"/>
    <w:qFormat/>
    <w:rPr>
      <w:rFonts w:ascii="Garamond" w:hAnsi="Garamond" w:cs="Garamond"/>
      <w:b/>
      <w:sz w:val="22"/>
      <w:lang w:val="fr-FR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lang w:val="fr-FR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2:00Z</dcterms:created>
  <dc:creator>Kristien Spillebeen</dc:creator>
  <dc:description/>
  <cp:keywords/>
  <dc:language>en-US</dc:language>
  <cp:lastModifiedBy>Verdickt, Zen</cp:lastModifiedBy>
  <cp:lastPrinted>2012-10-22T10:39:00Z</cp:lastPrinted>
  <dcterms:modified xsi:type="dcterms:W3CDTF">2018-01-24T08:44:00Z</dcterms:modified>
  <cp:revision>5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