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Notification d'importation, d'exportation ou de transfert temporaire d'armes à feu civiles, de pièces et de munitions </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 xml:space="preserve">Département </w:t>
            </w:r>
            <w:r>
              <w:rPr>
                <w:rStyle w:val="Hps"/>
              </w:rPr>
              <w:t>flamand d’a</w:t>
            </w:r>
            <w:r>
              <w:rPr>
                <w:rFonts w:cs="Garamond" w:ascii="Garamond" w:hAnsi="Garamond"/>
                <w:sz w:val="22"/>
              </w:rPr>
              <w:t>ffaires étrangères</w:t>
            </w:r>
          </w:p>
          <w:p>
            <w:pPr>
              <w:pStyle w:val="Normal"/>
              <w:rPr>
                <w:rFonts w:ascii="Garamond" w:hAnsi="Garamond" w:cs="Garamond"/>
                <w:b/>
                <w:b/>
                <w:sz w:val="22"/>
              </w:rPr>
            </w:pPr>
            <w:r>
              <w:rPr>
                <w:rFonts w:cs="Garamond" w:ascii="Garamond" w:hAnsi="Garamond"/>
                <w:b/>
                <w:sz w:val="22"/>
              </w:rPr>
              <w:t>Service Contrôle des Biens Stratégiques</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rPr>
            </w:pPr>
            <w:r>
              <w:rPr>
                <w:rFonts w:cs="Garamond" w:ascii="Garamond" w:hAnsi="Garamond"/>
                <w:sz w:val="22"/>
              </w:rPr>
              <w:t xml:space="preserve">Tél. +32 2 553 61 71 </w:t>
            </w:r>
          </w:p>
          <w:p>
            <w:pPr>
              <w:pStyle w:val="Normal"/>
              <w:spacing w:before="0" w:after="40"/>
              <w:rPr>
                <w:rFonts w:ascii="Garamond" w:hAnsi="Garamond" w:cs="Garamond"/>
                <w:sz w:val="22"/>
              </w:rPr>
            </w:pPr>
            <w:r>
              <w:rPr>
                <w:rFonts w:cs="Garamond" w:ascii="Garamond" w:hAnsi="Garamond"/>
                <w:sz w:val="22"/>
              </w:rPr>
              <w:t>Adresse e-mail : csg@vlaanderen.be – Website: www.fdfa.be/csg</w:t>
            </w:r>
          </w:p>
        </w:tc>
        <w:tc>
          <w:tcPr>
            <w:tcW w:w="2409" w:type="dxa"/>
            <w:gridSpan w:val="15"/>
            <w:tcBorders>
              <w:bottom w:val="single" w:sz="4" w:space="0" w:color="000000"/>
            </w:tcBorders>
          </w:tcPr>
          <w:p>
            <w:pPr>
              <w:pStyle w:val="TextBody"/>
              <w:spacing w:before="20" w:after="20"/>
              <w:rPr/>
            </w:pPr>
            <w:r>
              <w:rPr/>
              <w:t xml:space="preserve">A remplir par le </w:t>
              <w:br/>
              <w:t>service traitant le dossier</w:t>
            </w:r>
          </w:p>
          <w:p>
            <w:pPr>
              <w:pStyle w:val="Normal"/>
              <w:rPr>
                <w:rFonts w:ascii="Garamond" w:hAnsi="Garamond" w:cs="Garamond"/>
                <w:sz w:val="22"/>
              </w:rPr>
            </w:pPr>
            <w:r>
              <w:rPr>
                <w:rFonts w:cs="Garamond" w:ascii="Garamond" w:hAnsi="Garamond"/>
                <w:sz w:val="22"/>
              </w:rPr>
              <w:t>date de réception</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numéro du dossi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A quoi sert le présent formulaire ?</w:t>
            </w:r>
          </w:p>
          <w:p>
            <w:pPr>
              <w:pStyle w:val="Normal"/>
              <w:spacing w:before="0" w:after="20"/>
              <w:rPr>
                <w:rFonts w:ascii="Arial" w:hAnsi="Arial" w:cs="Arial"/>
                <w:i/>
                <w:i/>
                <w:sz w:val="18"/>
              </w:rPr>
            </w:pPr>
            <w:r>
              <w:rPr>
                <w:rFonts w:cs="Arial" w:ascii="Arial" w:hAnsi="Arial"/>
                <w:i/>
                <w:sz w:val="18"/>
              </w:rPr>
              <w:t>A l'aide du présent formulaire vous pouvez introduire auprès du Service Contrôle des Biens Stratégiques une notification d'importation, d'exportation ou de transfert temporaire envisagé d'armes à feu civiles, de pièces et de munitions pour des '“soi-disantes fins légales vérifiables”. Par ceci, on entend :</w:t>
            </w:r>
            <w:r>
              <w:rPr/>
              <w:t xml:space="preserve"> </w:t>
            </w:r>
            <w:r>
              <w:rPr>
                <w:rFonts w:cs="Arial" w:ascii="Arial" w:hAnsi="Arial"/>
                <w:i/>
                <w:sz w:val="18"/>
              </w:rPr>
              <w:t>des activités de chasse ou de tir sportif, de démonstration, d'exposition sans vente, d'entretien ou de réparation, d'expertise et de dépôt temporaire..</w:t>
            </w:r>
          </w:p>
          <w:p>
            <w:pPr>
              <w:pStyle w:val="Normal"/>
              <w:spacing w:before="20" w:after="0"/>
              <w:rPr>
                <w:rFonts w:ascii="Arial" w:hAnsi="Arial" w:cs="Arial"/>
                <w:b/>
                <w:b/>
                <w:i/>
                <w:i/>
                <w:sz w:val="18"/>
              </w:rPr>
            </w:pPr>
            <w:r>
              <w:rPr>
                <w:rFonts w:cs="Arial" w:ascii="Arial" w:hAnsi="Arial"/>
                <w:b/>
                <w:i/>
                <w:sz w:val="18"/>
              </w:rPr>
              <w:t>A qui adresser ce formulaire ?</w:t>
            </w:r>
          </w:p>
          <w:p>
            <w:pPr>
              <w:pStyle w:val="Normal"/>
              <w:spacing w:before="0" w:after="20"/>
              <w:rPr>
                <w:rFonts w:ascii="Arial" w:hAnsi="Arial" w:cs="Arial"/>
                <w:i/>
                <w:i/>
                <w:sz w:val="18"/>
              </w:rPr>
            </w:pPr>
            <w:r>
              <w:rPr>
                <w:rFonts w:cs="Arial" w:ascii="Arial" w:hAnsi="Arial"/>
                <w:i/>
                <w:sz w:val="18"/>
              </w:rPr>
              <w:t>Transmettez le formulaire au plus tard deux jours ouvrables avant l'importation, l'exportation ou le transfert au Service Contrôle des Biens Stratégiques par la poste ou par fax ou e-mail. Vous trouverez l'adresse en tête du présent formulaire.</w:t>
            </w:r>
          </w:p>
          <w:p>
            <w:pPr>
              <w:pStyle w:val="Normal"/>
              <w:spacing w:before="20" w:after="0"/>
              <w:rPr>
                <w:rFonts w:ascii="Arial" w:hAnsi="Arial" w:cs="Arial"/>
                <w:b/>
                <w:b/>
                <w:i/>
                <w:i/>
                <w:sz w:val="18"/>
              </w:rPr>
            </w:pPr>
            <w:r>
              <w:rPr>
                <w:rFonts w:cs="Arial" w:ascii="Arial" w:hAnsi="Arial"/>
                <w:b/>
                <w:i/>
                <w:sz w:val="18"/>
              </w:rPr>
              <w:t>Quand devez-vous faire estampiller la dernière rubrique du présent formulaire?</w:t>
            </w:r>
          </w:p>
          <w:p>
            <w:pPr>
              <w:pStyle w:val="Normal"/>
              <w:spacing w:before="0" w:after="20"/>
              <w:rPr>
                <w:rFonts w:ascii="Arial" w:hAnsi="Arial" w:cs="Arial"/>
                <w:i/>
                <w:i/>
                <w:sz w:val="18"/>
                <w:szCs w:val="18"/>
              </w:rPr>
            </w:pPr>
            <w:r>
              <w:rPr>
                <w:rFonts w:cs="Arial" w:ascii="Arial" w:hAnsi="Arial"/>
                <w:i/>
                <w:sz w:val="18"/>
              </w:rPr>
              <w:t>Au moment où vous importez, exportez ou transférez effectivement les armes à feu civiles, leurs pièces ou les munitions, vous faites estampiller la case gauche en bas de la page 2 par le service de sécurité de l'aéroport (ou, si indisponible, le service de police ou de douane belge compétent. Si à la fin de vos activités vous réimportez, réexportez ou retransférez les armes à feu civiles, leurs pièces ou les munitions, vous faites estampiller la case droite.</w:t>
            </w:r>
          </w:p>
          <w:p>
            <w:pPr>
              <w:pStyle w:val="Normal"/>
              <w:spacing w:before="0" w:after="20"/>
              <w:rPr>
                <w:rFonts w:ascii="Arial" w:hAnsi="Arial" w:cs="Arial"/>
                <w:i/>
                <w:i/>
                <w:sz w:val="18"/>
              </w:rPr>
            </w:pPr>
            <w:r>
              <w:rPr>
                <w:rFonts w:cs="Arial" w:ascii="Arial" w:hAnsi="Arial"/>
                <w:i/>
                <w:sz w:val="18"/>
              </w:rPr>
              <w:t>Si cependant l'estampage s'avèrerait étant impossible, vous présentez au plus tard dans les deux mois après la fin de vos activités une autre preuve de réimportation, réexportation ou retransfert, selon le cas, au Service Contrôle des Biens Stratégiques. La preuve est fournie, soit par un document, délivré par l'administration des douanes du pays importateur ou exportateur, certifiant que les marchandises importées ou exportées ont été déclarées, soit par un autre document certifiant que les marchandises ont été réexportées, réimportées ou retransférées dans le délai imparti.</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eastAsia="Arial" w:cs="Arial" w:ascii="Arial" w:hAnsi="Arial"/>
                <w:color w:val="FFFFFF"/>
              </w:rPr>
              <w:t xml:space="preserve"> </w:t>
            </w:r>
            <w:r>
              <w:rPr>
                <w:rFonts w:cs="Arial" w:ascii="Arial" w:hAnsi="Arial"/>
                <w:color w:val="FFFFFF"/>
              </w:rPr>
              <w:t>Coordonnées de l'expéditeu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Mentionnez ci-dessous les coordonnées de l’expéditeur.</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prénom et no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rue et numéro</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code postal et commun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pays</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numéro de téléphone</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numéro de fax</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adresse e-mail</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n° du registre national ou d'entreprise</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eastAsia="Arial" w:cs="Arial" w:ascii="Arial" w:hAnsi="Arial"/>
                <w:color w:val="FFFFFF"/>
              </w:rPr>
              <w:t xml:space="preserve"> </w:t>
            </w:r>
            <w:r>
              <w:rPr>
                <w:rFonts w:cs="Arial" w:ascii="Arial" w:hAnsi="Arial"/>
                <w:color w:val="FFFFFF"/>
              </w:rPr>
              <w:t>Coordonnées du destinatair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Mentionnez ci-dessous les coordonnées du destinataire.</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prénom et no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rue et numéro</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code postal et commun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pays</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numéro de téléphone</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numéro de fax</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adresse e-mail</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n° du registre national ou d'entreprise</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Coordonnées de l'importation, de l'exportation ou du transfert temporair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Cochez le but de l'importation, de l'exportation ou du transfert temporaire.</w:t>
            </w:r>
          </w:p>
          <w:p>
            <w:pPr>
              <w:pStyle w:val="Heading3"/>
              <w:spacing w:before="0" w:after="0"/>
              <w:rPr>
                <w:rFonts w:ascii="Arial" w:hAnsi="Arial" w:cs="Arial"/>
                <w:b w:val="false"/>
                <w:b w:val="false"/>
                <w:i/>
                <w:i/>
                <w:sz w:val="18"/>
                <w:szCs w:val="18"/>
              </w:rPr>
            </w:pPr>
            <w:r>
              <w:rPr>
                <w:rFonts w:cs="Arial" w:ascii="Arial" w:hAnsi="Arial"/>
                <w:b w:val="false"/>
                <w:i/>
                <w:sz w:val="18"/>
              </w:rPr>
              <w:t xml:space="preserve">Joignez en une preuve à la présente notification.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69602364"/>
            <w:bookmarkStart w:id="1" w:name="__Fieldmark__16_69602364"/>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activités de chasse ou de tir sportif</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69602364"/>
            <w:bookmarkStart w:id="3" w:name="__Fieldmark__17_69602364"/>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démonstr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69602364"/>
            <w:bookmarkStart w:id="5" w:name="__Fieldmark__18_69602364"/>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position sans vente</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69602364"/>
            <w:bookmarkStart w:id="7" w:name="__Fieldmark__19_69602364"/>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ntretien et réparation</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69602364"/>
            <w:bookmarkStart w:id="9" w:name="__Fieldmark__20_69602364"/>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expertise</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69602364"/>
            <w:bookmarkStart w:id="11" w:name="__Fieldmark__21_69602364"/>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 xml:space="preserve">dépôt temporaire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Justifiez le but de l'importation, de l'exportation ou du transfert temporaire.</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Mentionnez la durée de l'importation, de l'exportation ou du transfert temporaire</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du</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 xml:space="preserve">jusqu'au.  </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Coordonnées techniques des biens</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Mentionnez ci-dessous les coordonnées techniques des biens.</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égorie</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arque/modèle</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numéro de série</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année et pays de fabrication</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ontrôle CIP</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é</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eur en euros</w:t>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69602364"/>
            <w:bookmarkStart w:id="13" w:name="__Fieldmark__31_69602364"/>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69602364"/>
            <w:bookmarkStart w:id="15" w:name="__Fieldmark__32_69602364"/>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69602364"/>
            <w:bookmarkStart w:id="17" w:name="__Fieldmark__41_69602364"/>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69602364"/>
            <w:bookmarkStart w:id="19" w:name="__Fieldmark__42_69602364"/>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69602364"/>
            <w:bookmarkStart w:id="21" w:name="__Fieldmark__51_69602364"/>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oui</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69602364"/>
            <w:bookmarkStart w:id="23" w:name="__Fieldmark__52_69602364"/>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o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Cochez le titre de détention dont vous êtes titulaire.</w:t>
            </w:r>
          </w:p>
          <w:p>
            <w:pPr>
              <w:pStyle w:val="Heading3"/>
              <w:spacing w:before="0" w:after="0"/>
              <w:rPr>
                <w:rFonts w:ascii="Arial" w:hAnsi="Arial" w:cs="Arial"/>
                <w:i/>
                <w:i/>
                <w:sz w:val="18"/>
                <w:szCs w:val="18"/>
              </w:rPr>
            </w:pPr>
            <w:r>
              <w:rPr>
                <w:rFonts w:cs="Arial" w:ascii="Arial" w:hAnsi="Arial"/>
                <w:b w:val="false"/>
                <w:i/>
                <w:sz w:val="18"/>
              </w:rPr>
              <w:t>Joignez une copie du titre de propriété à la présente notification.</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69602364"/>
            <w:bookmarkStart w:id="25" w:name="__Fieldmark__55_69602364"/>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carte européenne d’arme à feu</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69602364"/>
            <w:bookmarkStart w:id="27" w:name="__Fieldmark__56_69602364"/>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permis de chass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69602364"/>
            <w:bookmarkStart w:id="29" w:name="__Fieldmark__57_69602364"/>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licence de tireur sportif</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69602364"/>
            <w:bookmarkStart w:id="31" w:name="__Fieldmark__58_69602364"/>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titre de détention (modèle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69602364"/>
            <w:bookmarkStart w:id="33" w:name="__Fieldmark__59_69602364"/>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agrément de collectionneur d'armes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69602364"/>
            <w:bookmarkStart w:id="35" w:name="__Fieldmark__60_69602364"/>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agrément d’ armurie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69602364"/>
            <w:bookmarkStart w:id="37" w:name="__Fieldmark__61_69602364"/>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document étranger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Signatur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Complétez la déclaration ci-dessous.</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rPr>
              <w:t>Je déclare que toutes les données complétant le présent formulaire sont véridiques et je confirme le contenu de tous les documents joints au présent formulaire.</w:t>
            </w:r>
          </w:p>
          <w:p>
            <w:pPr>
              <w:pStyle w:val="Normal"/>
              <w:spacing w:before="20" w:after="0"/>
              <w:rPr>
                <w:rFonts w:ascii="Arial" w:hAnsi="Arial" w:cs="Arial"/>
                <w:b/>
                <w:b/>
                <w:sz w:val="18"/>
                <w:szCs w:val="18"/>
              </w:rPr>
            </w:pPr>
            <w:r>
              <w:rPr>
                <w:rFonts w:cs="Arial" w:ascii="Arial" w:hAnsi="Arial"/>
                <w:b/>
                <w:sz w:val="18"/>
              </w:rPr>
              <w:t>Je m'engage à garantir que la destination des biens en question est conforme à la présente notification.</w:t>
            </w:r>
          </w:p>
          <w:p>
            <w:pPr>
              <w:pStyle w:val="Normal"/>
              <w:spacing w:before="20" w:after="0"/>
              <w:rPr>
                <w:rFonts w:ascii="Arial" w:hAnsi="Arial" w:cs="Arial"/>
                <w:b/>
                <w:b/>
                <w:sz w:val="18"/>
                <w:szCs w:val="18"/>
              </w:rPr>
            </w:pPr>
            <w:r>
              <w:rPr>
                <w:rFonts w:cs="Arial" w:ascii="Arial" w:hAnsi="Arial"/>
                <w:b/>
                <w:sz w:val="18"/>
              </w:rPr>
              <w:t>Je m'engage à respecter les obligations imposées par la règlementation de la douane, la Loi sur les Armes du 8 juin 2006, ses arrêtés d'exécution et par tout autre règlementation applicable, pour autant qu'elles soient applicables à l'importation, exportation ou transfert en question.</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date</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jour</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is</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année</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signatur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prénom et nom</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arantie de la vie privé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9</w:t>
            </w:r>
          </w:p>
        </w:tc>
        <w:tc>
          <w:tcPr>
            <w:tcW w:w="9993" w:type="dxa"/>
            <w:gridSpan w:val="63"/>
            <w:tcBorders/>
          </w:tcPr>
          <w:p>
            <w:pPr>
              <w:pStyle w:val="Normal"/>
              <w:spacing w:before="60" w:after="40"/>
              <w:rPr>
                <w:rFonts w:ascii="Arial" w:hAnsi="Arial" w:cs="Arial"/>
                <w:i/>
                <w:i/>
                <w:sz w:val="18"/>
                <w:szCs w:val="18"/>
              </w:rPr>
            </w:pPr>
            <w:r>
              <w:rPr>
                <w:rFonts w:cs="Arial" w:ascii="Arial" w:hAnsi="Arial"/>
                <w:i/>
                <w:sz w:val="18"/>
              </w:rPr>
              <w:t>Les données que vous communiquez, sont stockées dans un fichier. Vos données sont utilisées en vue du traitement de votre dossier. Une notification des données du présent formulaire et  de son enregistrement peut être transmise à d'autres instances publiques pertinentes, parmi lesquelles les services octroyant des licences des autres régions, l’Administration des Douanes et Accises du SPF Finances, le Service fédéral des Armes du SPF Justice, la Sécurité d'État, le Banc d'Epreuves des Armes à Feu, le procureur du Roi de l'arrondissement où les personnes concernées sont établies, et d'autres autorités internationales et étrangères compétentes.</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 xml:space="preserve">Enregistrement par le  Service Contrôle des Biens Stratégiques </w:t>
            </w:r>
          </w:p>
        </w:tc>
      </w:tr>
      <w:tr>
        <w:trPr>
          <w:trHeight w:val="357" w:hRule="atLeast"/>
        </w:trPr>
        <w:tc>
          <w:tcPr>
            <w:tcW w:w="426" w:type="dxa"/>
            <w:tcBorders/>
          </w:tcPr>
          <w:p>
            <w:pPr>
              <w:pStyle w:val="Normal"/>
              <w:snapToGrid w:val="false"/>
              <w:spacing w:before="40" w:after="0"/>
              <w:jc w:val="right"/>
              <w:rPr>
                <w:rFonts w:ascii="Garamond" w:hAnsi="Garamond" w:cs="Garamond"/>
                <w:color w:val="FFFFFF"/>
                <w:sz w:val="22"/>
              </w:rPr>
            </w:pPr>
            <w:r>
              <w:rPr>
                <w:rFonts w:cs="Garamond" w:ascii="Garamond" w:hAnsi="Garamond"/>
                <w:color w:val="FFFFFF"/>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e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jour</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is</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année</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numéro d'enregistrement</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paraphe et cachet</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Enregistrement par le service de sécurité de l'aéroport ou la douane ou la police compétente</w:t>
            </w:r>
          </w:p>
        </w:tc>
      </w:tr>
      <w:tr>
        <w:trPr>
          <w:trHeight w:val="357" w:hRule="atLeast"/>
        </w:trPr>
        <w:tc>
          <w:tcPr>
            <w:tcW w:w="426" w:type="dxa"/>
            <w:tcBorders/>
          </w:tcPr>
          <w:p>
            <w:pPr>
              <w:pStyle w:val="Normal"/>
              <w:snapToGrid w:val="false"/>
              <w:spacing w:before="40" w:after="0"/>
              <w:jc w:val="right"/>
              <w:rPr>
                <w:rFonts w:ascii="Garamond" w:hAnsi="Garamond" w:cs="Garamond"/>
                <w:b/>
                <w:b/>
                <w:color w:val="FFFFFF"/>
                <w:sz w:val="22"/>
                <w:szCs w:val="22"/>
              </w:rPr>
            </w:pPr>
            <w:r>
              <w:rPr>
                <w:rFonts w:cs="Garamond" w:ascii="Garamond" w:hAnsi="Garamond"/>
                <w:b/>
                <w:color w:val="FFFFFF"/>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rPr>
              <w:t>Au moment de l'importation, de l'exportation ou du transfert effectif d'armes à feu civiles, de leurs pièces ou des munitions, le service de sécurité de l'aéroport ou la douane ou la police remplit  la case en bas à gauche. En cas de réimportation, de réexportation ou du retransfert d'armes à feu civiles, de leurs pièces ou des munitions, la case en bas à droite est remplie.</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enregistrement en cas d'importation, d'exportation ou de transfert temporaire</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enregistrement en cas d'réimportation, d'réexportation ou de retransfert</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646"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 xml:space="preserve">cachet </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lieu</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25"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e</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jo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is</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année</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jou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is</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11"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anné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Notification d'importation, d'exportation ou de transfert temporaire d'armes à feu civiles, de pièces et de munitions - page </w:t>
    </w:r>
    <w:r>
      <w:rPr/>
      <w:fldChar w:fldCharType="begin"/>
    </w:r>
    <w:r>
      <w:rPr/>
      <w:instrText xml:space="preserve"> PAGE </w:instrText>
    </w:r>
    <w:r>
      <w:rPr/>
      <w:fldChar w:fldCharType="separate"/>
    </w:r>
    <w:r>
      <w:rPr/>
      <w:t>3</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fr-FR"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fr-F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fr-FR"/>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fr-FR"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fr-FR"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0:00Z</dcterms:created>
  <dc:creator>Kristien Spillebeen</dc:creator>
  <dc:description/>
  <cp:keywords/>
  <dc:language>en-US</dc:language>
  <cp:lastModifiedBy>Verdickt, Zen</cp:lastModifiedBy>
  <cp:lastPrinted>2008-06-16T11:04:00Z</cp:lastPrinted>
  <dcterms:modified xsi:type="dcterms:W3CDTF">2018-01-24T08:45: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