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7" w:type="dxa"/>
        <w:jc w:val="left"/>
        <w:tblInd w:w="-142" w:type="dxa"/>
        <w:tblLayout w:type="fixed"/>
        <w:tblCellMar>
          <w:top w:w="0" w:type="dxa"/>
          <w:left w:w="70" w:type="dxa"/>
          <w:bottom w:w="0" w:type="dxa"/>
          <w:right w:w="70" w:type="dxa"/>
        </w:tblCellMar>
      </w:tblPr>
      <w:tblGrid>
        <w:gridCol w:w="509"/>
        <w:gridCol w:w="346"/>
        <w:gridCol w:w="4111"/>
        <w:gridCol w:w="1984"/>
        <w:gridCol w:w="1418"/>
        <w:gridCol w:w="1276"/>
        <w:gridCol w:w="850"/>
        <w:gridCol w:w="1418"/>
        <w:gridCol w:w="283"/>
        <w:gridCol w:w="138"/>
        <w:gridCol w:w="287"/>
        <w:gridCol w:w="284"/>
        <w:gridCol w:w="567"/>
        <w:gridCol w:w="992"/>
        <w:gridCol w:w="280"/>
        <w:gridCol w:w="854"/>
      </w:tblGrid>
      <w:tr>
        <w:trPr>
          <w:cantSplit w:val="true"/>
        </w:trPr>
        <w:tc>
          <w:tcPr>
            <w:tcW w:w="509" w:type="dxa"/>
            <w:tcBorders/>
          </w:tcPr>
          <w:p>
            <w:pPr>
              <w:pStyle w:val="Header"/>
              <w:tabs>
                <w:tab w:val="clear" w:pos="4536"/>
                <w:tab w:val="clear" w:pos="9072"/>
              </w:tabs>
              <w:snapToGrid w:val="false"/>
              <w:rPr>
                <w:sz w:val="36"/>
                <w:szCs w:val="36"/>
              </w:rPr>
            </w:pPr>
            <w:r>
              <w:rPr>
                <w:sz w:val="36"/>
                <w:szCs w:val="36"/>
              </w:rPr>
            </w:r>
          </w:p>
        </w:tc>
        <w:tc>
          <w:tcPr>
            <w:tcW w:w="11824" w:type="dxa"/>
            <w:gridSpan w:val="9"/>
            <w:tcBorders>
              <w:bottom w:val="single" w:sz="18" w:space="0" w:color="000000"/>
            </w:tcBorders>
          </w:tcPr>
          <w:p>
            <w:pPr>
              <w:pStyle w:val="Normal"/>
              <w:spacing w:before="60" w:after="60"/>
              <w:rPr>
                <w:rFonts w:ascii="Garamond" w:hAnsi="Garamond" w:cs="Garamond"/>
                <w:b/>
                <w:b/>
                <w:sz w:val="36"/>
              </w:rPr>
            </w:pPr>
            <w:r>
              <w:rPr>
                <w:rFonts w:cs="Garamond" w:ascii="Garamond" w:hAnsi="Garamond"/>
                <w:b/>
                <w:sz w:val="36"/>
              </w:rPr>
              <w:t>Attachment to the notification of temporary import, export or transfer of civilian firearms, components and ammunition</w:t>
            </w:r>
          </w:p>
        </w:tc>
        <w:tc>
          <w:tcPr>
            <w:tcW w:w="2410" w:type="dxa"/>
            <w:gridSpan w:val="5"/>
            <w:tcBorders/>
          </w:tcPr>
          <w:p>
            <w:pPr>
              <w:pStyle w:val="Normal"/>
              <w:spacing w:before="20" w:after="0"/>
              <w:rPr>
                <w:rFonts w:ascii="Garamond" w:hAnsi="Garamond" w:cs="Garamond"/>
                <w:sz w:val="12"/>
              </w:rPr>
            </w:pPr>
            <w:r>
              <w:rPr>
                <w:rFonts w:cs="Garamond" w:ascii="Garamond" w:hAnsi="Garamond"/>
                <w:sz w:val="12"/>
              </w:rPr>
              <w:t>CSG-09a-121024</w:t>
            </w:r>
            <w:r>
              <mc:AlternateContent>
                <mc:Choice Requires="wps">
                  <w:drawing>
                    <wp:anchor behindDoc="1" distT="0" distB="0" distL="114935" distR="114935" simplePos="0" locked="0" layoutInCell="1" allowOverlap="1" relativeHeight="2">
                      <wp:simplePos x="0" y="0"/>
                      <wp:positionH relativeFrom="column">
                        <wp:posOffset>1357630</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106.9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702" w:hRule="atLeast"/>
          <w:cantSplit w:val="true"/>
        </w:trPr>
        <w:tc>
          <w:tcPr>
            <w:tcW w:w="509" w:type="dxa"/>
            <w:vMerge w:val="restart"/>
            <w:tcBorders/>
          </w:tcPr>
          <w:p>
            <w:pPr>
              <w:pStyle w:val="Normal"/>
              <w:snapToGrid w:val="false"/>
              <w:rPr>
                <w:rFonts w:ascii="Garamond" w:hAnsi="Garamond" w:cs="Garamond"/>
                <w:sz w:val="22"/>
              </w:rPr>
            </w:pPr>
            <w:r>
              <w:rPr>
                <w:rFonts w:cs="Garamond" w:ascii="Garamond" w:hAnsi="Garamond"/>
                <w:sz w:val="22"/>
              </w:rPr>
            </w:r>
          </w:p>
        </w:tc>
        <w:tc>
          <w:tcPr>
            <w:tcW w:w="11824" w:type="dxa"/>
            <w:gridSpan w:val="9"/>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Flemish Department of Foreign Affairs</w:t>
            </w:r>
          </w:p>
          <w:p>
            <w:pPr>
              <w:pStyle w:val="Normal"/>
              <w:rPr>
                <w:rFonts w:ascii="Garamond" w:hAnsi="Garamond" w:cs="Garamond"/>
                <w:b/>
                <w:b/>
                <w:sz w:val="22"/>
              </w:rPr>
            </w:pPr>
            <w:r>
              <w:rPr>
                <w:rFonts w:cs="Garamond" w:ascii="Garamond" w:hAnsi="Garamond"/>
                <w:b/>
                <w:sz w:val="22"/>
              </w:rPr>
              <w:t>Strategic Goods Control Unit</w:t>
            </w:r>
          </w:p>
          <w:p>
            <w:pPr>
              <w:pStyle w:val="Normal"/>
              <w:rPr>
                <w:rFonts w:ascii="Garamond" w:hAnsi="Garamond" w:cs="Garamond"/>
                <w:sz w:val="22"/>
                <w:lang w:val="nl-BE"/>
              </w:rPr>
            </w:pPr>
            <w:r>
              <w:rPr>
                <w:rFonts w:cs="Garamond" w:ascii="Garamond" w:hAnsi="Garamond"/>
                <w:sz w:val="22"/>
                <w:lang w:val="nl-BE"/>
              </w:rPr>
              <w:t xml:space="preserve">Havenlaan 88 bus 80, 1000 BRUSSEL </w:t>
            </w:r>
          </w:p>
          <w:p>
            <w:pPr>
              <w:pStyle w:val="Normal"/>
              <w:rPr>
                <w:rFonts w:ascii="Garamond" w:hAnsi="Garamond" w:cs="Garamond"/>
                <w:sz w:val="22"/>
                <w:lang w:val="nl-BE"/>
              </w:rPr>
            </w:pPr>
            <w:r>
              <w:rPr>
                <w:rFonts w:cs="Garamond" w:ascii="Garamond" w:hAnsi="Garamond"/>
                <w:sz w:val="22"/>
                <w:lang w:val="nl-BE"/>
              </w:rPr>
              <w:t>Tel. +32 2 553 61 71</w:t>
            </w:r>
          </w:p>
          <w:p>
            <w:pPr>
              <w:pStyle w:val="Normal"/>
              <w:spacing w:before="0" w:after="40"/>
              <w:rPr>
                <w:rFonts w:ascii="Garamond" w:hAnsi="Garamond" w:cs="Garamond"/>
                <w:sz w:val="22"/>
              </w:rPr>
            </w:pPr>
            <w:r>
              <w:rPr>
                <w:rFonts w:cs="Garamond" w:ascii="Garamond" w:hAnsi="Garamond"/>
                <w:sz w:val="22"/>
              </w:rPr>
              <w:t>E-mail: csg@vlaanderen.be – Website: www.fdfa.be/csg</w:t>
            </w:r>
          </w:p>
        </w:tc>
        <w:tc>
          <w:tcPr>
            <w:tcW w:w="2410" w:type="dxa"/>
            <w:gridSpan w:val="5"/>
            <w:tcBorders>
              <w:bottom w:val="single" w:sz="4" w:space="0" w:color="000000"/>
            </w:tcBorders>
          </w:tcPr>
          <w:p>
            <w:pPr>
              <w:pStyle w:val="TextBody"/>
              <w:spacing w:before="40" w:after="40"/>
              <w:rPr/>
            </w:pPr>
            <w:r>
              <w:rPr/>
              <w:t xml:space="preserve">To be completed by </w:t>
              <w:br/>
              <w:t xml:space="preserve"> the unit in charge</w:t>
            </w:r>
          </w:p>
          <w:p>
            <w:pPr>
              <w:pStyle w:val="Normal"/>
              <w:rPr>
                <w:rFonts w:ascii="Garamond" w:hAnsi="Garamond" w:cs="Garamond"/>
                <w:sz w:val="22"/>
              </w:rPr>
            </w:pPr>
            <w:r>
              <w:rPr>
                <w:rFonts w:cs="Garamond" w:ascii="Garamond" w:hAnsi="Garamond"/>
                <w:sz w:val="22"/>
              </w:rPr>
              <w:t>Receipt date</w:t>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09" w:type="dxa"/>
            <w:vMerge w:val="continue"/>
            <w:tcBorders/>
          </w:tcPr>
          <w:p>
            <w:pPr>
              <w:pStyle w:val="Normal"/>
              <w:snapToGrid w:val="false"/>
              <w:rPr>
                <w:rFonts w:ascii="Garamond" w:hAnsi="Garamond" w:cs="Garamond"/>
                <w:sz w:val="22"/>
              </w:rPr>
            </w:pPr>
            <w:r>
              <w:rPr>
                <w:rFonts w:cs="Garamond" w:ascii="Garamond" w:hAnsi="Garamond"/>
                <w:sz w:val="22"/>
              </w:rPr>
            </w:r>
          </w:p>
        </w:tc>
        <w:tc>
          <w:tcPr>
            <w:tcW w:w="11824" w:type="dxa"/>
            <w:gridSpan w:val="9"/>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09" w:type="dxa"/>
            <w:vMerge w:val="continue"/>
            <w:tcBorders/>
          </w:tcPr>
          <w:p>
            <w:pPr>
              <w:pStyle w:val="Normal"/>
              <w:snapToGrid w:val="false"/>
              <w:rPr>
                <w:rFonts w:ascii="Garamond" w:hAnsi="Garamond" w:cs="Garamond"/>
                <w:sz w:val="22"/>
              </w:rPr>
            </w:pPr>
            <w:r>
              <w:rPr>
                <w:rFonts w:cs="Garamond" w:ascii="Garamond" w:hAnsi="Garamond"/>
                <w:sz w:val="22"/>
              </w:rPr>
            </w:r>
          </w:p>
        </w:tc>
        <w:tc>
          <w:tcPr>
            <w:tcW w:w="11824" w:type="dxa"/>
            <w:gridSpan w:val="9"/>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10" w:type="dxa"/>
            <w:gridSpan w:val="5"/>
            <w:tcBorders>
              <w:top w:val="single" w:sz="4" w:space="0" w:color="000000"/>
              <w:bottom w:val="single" w:sz="4" w:space="0" w:color="000000"/>
            </w:tcBorders>
          </w:tcPr>
          <w:p>
            <w:pPr>
              <w:pStyle w:val="Normal"/>
              <w:spacing w:before="60" w:after="0"/>
              <w:rPr>
                <w:rFonts w:ascii="Garamond" w:hAnsi="Garamond" w:cs="Garamond"/>
                <w:sz w:val="22"/>
              </w:rPr>
            </w:pPr>
            <w:r>
              <w:rPr>
                <w:rFonts w:cs="Garamond" w:ascii="Garamond" w:hAnsi="Garamond"/>
                <w:sz w:val="22"/>
              </w:rPr>
              <w:t>File number</w:t>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09" w:type="dxa"/>
            <w:vMerge w:val="continue"/>
            <w:tcBorders/>
          </w:tcPr>
          <w:p>
            <w:pPr>
              <w:pStyle w:val="Normal"/>
              <w:snapToGrid w:val="false"/>
              <w:rPr>
                <w:rFonts w:ascii="Garamond" w:hAnsi="Garamond" w:cs="Garamond"/>
                <w:sz w:val="22"/>
              </w:rPr>
            </w:pPr>
            <w:r>
              <w:rPr>
                <w:rFonts w:cs="Garamond" w:ascii="Garamond" w:hAnsi="Garamond"/>
                <w:sz w:val="22"/>
              </w:rPr>
            </w:r>
          </w:p>
        </w:tc>
        <w:tc>
          <w:tcPr>
            <w:tcW w:w="11824" w:type="dxa"/>
            <w:gridSpan w:val="9"/>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509" w:type="dxa"/>
            <w:tcBorders/>
          </w:tcPr>
          <w:p>
            <w:pPr>
              <w:pStyle w:val="Normal"/>
              <w:snapToGrid w:val="false"/>
              <w:rPr>
                <w:rFonts w:ascii="Garamond" w:hAnsi="Garamond" w:cs="Garamond"/>
                <w:sz w:val="22"/>
              </w:rPr>
            </w:pPr>
            <w:r>
              <w:rPr>
                <w:rFonts w:cs="Garamond" w:ascii="Garamond" w:hAnsi="Garamond"/>
                <w:sz w:val="22"/>
              </w:rPr>
            </w:r>
          </w:p>
        </w:tc>
        <w:tc>
          <w:tcPr>
            <w:tcW w:w="15088" w:type="dxa"/>
            <w:gridSpan w:val="15"/>
            <w:tcBorders/>
          </w:tcPr>
          <w:p>
            <w:pPr>
              <w:pStyle w:val="Normal"/>
              <w:spacing w:before="40" w:after="20"/>
              <w:rPr>
                <w:rFonts w:ascii="Arial" w:hAnsi="Arial" w:cs="Arial"/>
                <w:b/>
                <w:b/>
                <w:i/>
                <w:i/>
                <w:sz w:val="18"/>
              </w:rPr>
            </w:pPr>
            <w:r>
              <w:rPr>
                <w:rFonts w:cs="Arial" w:ascii="Arial" w:hAnsi="Arial"/>
                <w:b/>
                <w:i/>
                <w:sz w:val="18"/>
              </w:rPr>
              <w:t>What is the purpose of this form?</w:t>
            </w:r>
          </w:p>
          <w:p>
            <w:pPr>
              <w:pStyle w:val="Normal"/>
              <w:spacing w:before="0" w:after="100"/>
              <w:rPr>
                <w:rFonts w:ascii="Arial" w:hAnsi="Arial" w:cs="Arial"/>
                <w:i/>
                <w:i/>
                <w:sz w:val="18"/>
              </w:rPr>
            </w:pPr>
            <w:r>
              <w:rPr>
                <w:rFonts w:cs="Arial" w:ascii="Arial" w:hAnsi="Arial"/>
                <w:i/>
                <w:sz w:val="18"/>
              </w:rPr>
              <w:t xml:space="preserve">If you submit a notification of temporary import, export or transfer of civilian firearms, components thereof and ammunition with the Strategic Goods Control Unit, you can use this form to fill in the details of the additional civilian firearms, components thereof and ammunition you want to import, expert or transfer. </w:t>
            </w:r>
          </w:p>
        </w:tc>
      </w:tr>
      <w:tr>
        <w:trPr>
          <w:trHeight w:val="210" w:hRule="exact"/>
        </w:trPr>
        <w:tc>
          <w:tcPr>
            <w:tcW w:w="15597" w:type="dxa"/>
            <w:gridSpan w:val="16"/>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atLeast"/>
        </w:trPr>
        <w:tc>
          <w:tcPr>
            <w:tcW w:w="509"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15088" w:type="dxa"/>
            <w:gridSpan w:val="15"/>
            <w:tcBorders/>
          </w:tcPr>
          <w:p>
            <w:pPr>
              <w:pStyle w:val="Normal"/>
              <w:spacing w:before="40" w:after="0"/>
              <w:rPr>
                <w:rFonts w:ascii="Arial" w:hAnsi="Arial" w:cs="Arial"/>
                <w:i/>
                <w:i/>
                <w:sz w:val="18"/>
                <w:szCs w:val="18"/>
              </w:rPr>
            </w:pPr>
            <w:r>
              <w:rPr>
                <w:rFonts w:cs="Garamond" w:ascii="Garamond" w:hAnsi="Garamond"/>
                <w:b/>
                <w:sz w:val="22"/>
              </w:rPr>
              <w:t>Please fill in the technical details of the additional civilian firearms, components thereof and ammunition that you import, export or transfer.</w:t>
            </w:r>
          </w:p>
        </w:tc>
      </w:tr>
      <w:tr>
        <w:trPr>
          <w:trHeight w:val="119" w:hRule="exact"/>
        </w:trPr>
        <w:tc>
          <w:tcPr>
            <w:tcW w:w="15597" w:type="dxa"/>
            <w:gridSpan w:val="16"/>
            <w:tcBorders/>
          </w:tcPr>
          <w:p>
            <w:pPr>
              <w:pStyle w:val="Normal"/>
              <w:snapToGrid w:val="false"/>
              <w:rPr>
                <w:rFonts w:ascii="Garamond" w:hAnsi="Garamond" w:cs="Garamond"/>
                <w:i/>
                <w:i/>
                <w:sz w:val="2"/>
                <w:szCs w:val="2"/>
              </w:rPr>
            </w:pPr>
            <w:r>
              <w:rPr>
                <w:rFonts w:cs="Garamond" w:ascii="Garamond" w:hAnsi="Garamond"/>
                <w:i/>
                <w:sz w:val="2"/>
                <w:szCs w:val="2"/>
              </w:rPr>
            </w:r>
          </w:p>
        </w:tc>
      </w:tr>
      <w:tr>
        <w:trPr>
          <w:trHeight w:val="300" w:hRule="atLeast"/>
        </w:trPr>
        <w:tc>
          <w:tcPr>
            <w:tcW w:w="509" w:type="dxa"/>
            <w:vMerge w:val="restart"/>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4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type/category</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make/model</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calibr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serial numbe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manufacture</w:t>
            </w:r>
          </w:p>
        </w:tc>
        <w:tc>
          <w:tcPr>
            <w:tcW w:w="155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IP chec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quantity</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value in Euro</w:t>
            </w:r>
          </w:p>
        </w:tc>
      </w:tr>
      <w:tr>
        <w:trPr>
          <w:trHeight w:val="300" w:hRule="atLeast"/>
        </w:trPr>
        <w:tc>
          <w:tcPr>
            <w:tcW w:w="509" w:type="dxa"/>
            <w:vMerge w:val="continue"/>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4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ye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country</w:t>
            </w:r>
          </w:p>
        </w:tc>
        <w:tc>
          <w:tcPr>
            <w:tcW w:w="15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0" w:name="__Fieldmark__6_1439741601"/>
            <w:bookmarkStart w:id="1" w:name="__Fieldmark__6_1439741601"/>
            <w:bookmarkEnd w:id="1"/>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 w:name="__Fieldmark__7_1439741601"/>
            <w:bookmarkStart w:id="3" w:name="__Fieldmark__7_1439741601"/>
            <w:bookmarkEnd w:id="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2"/>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 w:name="__Fieldmark__16_1439741601"/>
            <w:bookmarkStart w:id="5" w:name="__Fieldmark__16_1439741601"/>
            <w:bookmarkEnd w:id="5"/>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 w:name="__Fieldmark__17_1439741601"/>
            <w:bookmarkStart w:id="7" w:name="__Fieldmark__17_1439741601"/>
            <w:bookmarkEnd w:id="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0"/>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 w:name="__Fieldmark__26_1439741601"/>
            <w:bookmarkStart w:id="9" w:name="__Fieldmark__26_1439741601"/>
            <w:bookmarkEnd w:id="9"/>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 w:name="__Fieldmark__27_1439741601"/>
            <w:bookmarkStart w:id="11" w:name="__Fieldmark__27_1439741601"/>
            <w:bookmarkEnd w:id="1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8"/>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 w:name="__Fieldmark__36_1439741601"/>
            <w:bookmarkStart w:id="13" w:name="__Fieldmark__36_1439741601"/>
            <w:bookmarkEnd w:id="13"/>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 w:name="__Fieldmark__37_1439741601"/>
            <w:bookmarkStart w:id="15" w:name="__Fieldmark__37_1439741601"/>
            <w:bookmarkEnd w:id="1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36"/>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6" w:name="__Fieldmark__46_1439741601"/>
            <w:bookmarkStart w:id="17" w:name="__Fieldmark__46_1439741601"/>
            <w:bookmarkEnd w:id="17"/>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8" w:name="__Fieldmark__47_1439741601"/>
            <w:bookmarkStart w:id="19" w:name="__Fieldmark__47_1439741601"/>
            <w:bookmarkEnd w:id="1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4"/>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0" w:name="__Fieldmark__56_1439741601"/>
            <w:bookmarkStart w:id="21" w:name="__Fieldmark__56_1439741601"/>
            <w:bookmarkEnd w:id="21"/>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2" w:name="__Fieldmark__57_1439741601"/>
            <w:bookmarkStart w:id="23" w:name="__Fieldmark__57_1439741601"/>
            <w:bookmarkEnd w:id="2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2"/>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 w:name="__Fieldmark__66_1439741601"/>
            <w:bookmarkStart w:id="25" w:name="__Fieldmark__66_1439741601"/>
            <w:bookmarkEnd w:id="25"/>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6" w:name="__Fieldmark__67_1439741601"/>
            <w:bookmarkStart w:id="27" w:name="__Fieldmark__67_1439741601"/>
            <w:bookmarkEnd w:id="2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0"/>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8" w:name="__Fieldmark__76_1439741601"/>
            <w:bookmarkStart w:id="29" w:name="__Fieldmark__76_1439741601"/>
            <w:bookmarkEnd w:id="29"/>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0" w:name="__Fieldmark__77_1439741601"/>
            <w:bookmarkStart w:id="31" w:name="__Fieldmark__77_1439741601"/>
            <w:bookmarkEnd w:id="3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8"/>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2" w:name="__Fieldmark__86_1439741601"/>
            <w:bookmarkStart w:id="33" w:name="__Fieldmark__86_1439741601"/>
            <w:bookmarkEnd w:id="33"/>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4" w:name="__Fieldmark__87_1439741601"/>
            <w:bookmarkStart w:id="35" w:name="__Fieldmark__87_1439741601"/>
            <w:bookmarkEnd w:id="3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76"/>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7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6" w:name="__Fieldmark__96_1439741601"/>
            <w:bookmarkStart w:id="37" w:name="__Fieldmark__96_1439741601"/>
            <w:bookmarkEnd w:id="37"/>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8" w:name="__Fieldmark__97_1439741601"/>
            <w:bookmarkStart w:id="39" w:name="__Fieldmark__97_1439741601"/>
            <w:bookmarkEnd w:id="3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5597" w:type="dxa"/>
            <w:gridSpan w:val="16"/>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4"/>
          <w:szCs w:val="4"/>
        </w:rPr>
      </w:pPr>
      <w:r>
        <w:rPr>
          <w:rFonts w:cs="Arial" w:ascii="Arial" w:hAnsi="Arial"/>
          <w:sz w:val="4"/>
          <w:szCs w:val="4"/>
        </w:rPr>
      </w:r>
      <w:r>
        <w:br w:type="page"/>
      </w:r>
    </w:p>
    <w:p>
      <w:pPr>
        <w:pStyle w:val="Normal"/>
        <w:rPr>
          <w:rFonts w:ascii="Garamond" w:hAnsi="Garamond" w:cs="Garamond"/>
          <w:sz w:val="4"/>
          <w:szCs w:val="4"/>
        </w:rPr>
      </w:pPr>
      <w:r>
        <w:rPr>
          <w:rFonts w:cs="Garamond" w:ascii="Garamond" w:hAnsi="Garamond"/>
          <w:sz w:val="4"/>
          <w:szCs w:val="4"/>
        </w:rPr>
      </w:r>
    </w:p>
    <w:tbl>
      <w:tblPr>
        <w:tblW w:w="15597" w:type="dxa"/>
        <w:jc w:val="left"/>
        <w:tblInd w:w="-142" w:type="dxa"/>
        <w:tblLayout w:type="fixed"/>
        <w:tblCellMar>
          <w:top w:w="0" w:type="dxa"/>
          <w:left w:w="70" w:type="dxa"/>
          <w:bottom w:w="0" w:type="dxa"/>
          <w:right w:w="70" w:type="dxa"/>
        </w:tblCellMar>
      </w:tblPr>
      <w:tblGrid>
        <w:gridCol w:w="509"/>
        <w:gridCol w:w="346"/>
        <w:gridCol w:w="4111"/>
        <w:gridCol w:w="1984"/>
        <w:gridCol w:w="1418"/>
        <w:gridCol w:w="1276"/>
        <w:gridCol w:w="850"/>
        <w:gridCol w:w="1418"/>
        <w:gridCol w:w="283"/>
        <w:gridCol w:w="425"/>
        <w:gridCol w:w="284"/>
        <w:gridCol w:w="567"/>
        <w:gridCol w:w="992"/>
        <w:gridCol w:w="1134"/>
      </w:tblGrid>
      <w:tr>
        <w:trPr>
          <w:trHeight w:val="300" w:hRule="atLeast"/>
        </w:trPr>
        <w:tc>
          <w:tcPr>
            <w:tcW w:w="509" w:type="dxa"/>
            <w:vMerge w:val="restart"/>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4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type/category</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make/model</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calibr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serial numbe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manufacture</w:t>
            </w:r>
          </w:p>
        </w:tc>
        <w:tc>
          <w:tcPr>
            <w:tcW w:w="155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IP chec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quantit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value in Euro</w:t>
            </w:r>
          </w:p>
        </w:tc>
      </w:tr>
      <w:tr>
        <w:trPr>
          <w:trHeight w:val="300" w:hRule="atLeast"/>
        </w:trPr>
        <w:tc>
          <w:tcPr>
            <w:tcW w:w="509" w:type="dxa"/>
            <w:vMerge w:val="continue"/>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4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ye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country</w:t>
            </w:r>
          </w:p>
        </w:tc>
        <w:tc>
          <w:tcPr>
            <w:tcW w:w="15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84"/>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8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0" w:name="__Fieldmark__106_1439741601"/>
            <w:bookmarkStart w:id="41" w:name="__Fieldmark__106_1439741601"/>
            <w:bookmarkEnd w:id="4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2" w:name="__Fieldmark__107_1439741601"/>
            <w:bookmarkStart w:id="43" w:name="__Fieldmark__107_1439741601"/>
            <w:bookmarkEnd w:id="4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92"/>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9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4" w:name="__Fieldmark__116_1439741601"/>
            <w:bookmarkStart w:id="45" w:name="__Fieldmark__116_1439741601"/>
            <w:bookmarkEnd w:id="4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6" w:name="__Fieldmark__117_1439741601"/>
            <w:bookmarkStart w:id="47" w:name="__Fieldmark__117_1439741601"/>
            <w:bookmarkEnd w:id="4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00"/>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0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8" w:name="__Fieldmark__126_1439741601"/>
            <w:bookmarkStart w:id="49" w:name="__Fieldmark__126_1439741601"/>
            <w:bookmarkEnd w:id="4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0" w:name="__Fieldmark__127_1439741601"/>
            <w:bookmarkStart w:id="51" w:name="__Fieldmark__127_1439741601"/>
            <w:bookmarkEnd w:id="5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08"/>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0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2" w:name="__Fieldmark__136_1439741601"/>
            <w:bookmarkStart w:id="53" w:name="__Fieldmark__136_1439741601"/>
            <w:bookmarkEnd w:id="5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4" w:name="__Fieldmark__137_1439741601"/>
            <w:bookmarkStart w:id="55" w:name="__Fieldmark__137_1439741601"/>
            <w:bookmarkEnd w:id="5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16"/>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6" w:name="__Fieldmark__146_1439741601"/>
            <w:bookmarkStart w:id="57" w:name="__Fieldmark__146_1439741601"/>
            <w:bookmarkEnd w:id="5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8" w:name="__Fieldmark__147_1439741601"/>
            <w:bookmarkStart w:id="59" w:name="__Fieldmark__147_1439741601"/>
            <w:bookmarkEnd w:id="5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24"/>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0" w:name="__Fieldmark__156_1439741601"/>
            <w:bookmarkStart w:id="61" w:name="__Fieldmark__156_1439741601"/>
            <w:bookmarkEnd w:id="6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2" w:name="__Fieldmark__157_1439741601"/>
            <w:bookmarkStart w:id="63" w:name="__Fieldmark__157_1439741601"/>
            <w:bookmarkEnd w:id="6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2"/>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4" w:name="__Fieldmark__166_1439741601"/>
            <w:bookmarkStart w:id="65" w:name="__Fieldmark__166_1439741601"/>
            <w:bookmarkEnd w:id="6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6" w:name="__Fieldmark__167_1439741601"/>
            <w:bookmarkStart w:id="67" w:name="__Fieldmark__167_1439741601"/>
            <w:bookmarkEnd w:id="6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0"/>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8" w:name="__Fieldmark__176_1439741601"/>
            <w:bookmarkStart w:id="69" w:name="__Fieldmark__176_1439741601"/>
            <w:bookmarkEnd w:id="6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0" w:name="__Fieldmark__177_1439741601"/>
            <w:bookmarkStart w:id="71" w:name="__Fieldmark__177_1439741601"/>
            <w:bookmarkEnd w:id="7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8"/>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2" w:name="__Fieldmark__186_1439741601"/>
            <w:bookmarkStart w:id="73" w:name="__Fieldmark__186_1439741601"/>
            <w:bookmarkEnd w:id="7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4" w:name="__Fieldmark__187_1439741601"/>
            <w:bookmarkStart w:id="75" w:name="__Fieldmark__187_1439741601"/>
            <w:bookmarkEnd w:id="7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56"/>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6" w:name="__Fieldmark__196_1439741601"/>
            <w:bookmarkStart w:id="77" w:name="__Fieldmark__196_1439741601"/>
            <w:bookmarkEnd w:id="7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8" w:name="__Fieldmark__197_1439741601"/>
            <w:bookmarkStart w:id="79" w:name="__Fieldmark__197_1439741601"/>
            <w:bookmarkEnd w:id="7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64"/>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6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0" w:name="__Fieldmark__206_1439741601"/>
            <w:bookmarkStart w:id="81" w:name="__Fieldmark__206_1439741601"/>
            <w:bookmarkEnd w:id="8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2" w:name="__Fieldmark__207_1439741601"/>
            <w:bookmarkStart w:id="83" w:name="__Fieldmark__207_1439741601"/>
            <w:bookmarkEnd w:id="8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72"/>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7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4" w:name="__Fieldmark__216_1439741601"/>
            <w:bookmarkStart w:id="85" w:name="__Fieldmark__216_1439741601"/>
            <w:bookmarkEnd w:id="8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6" w:name="__Fieldmark__217_1439741601"/>
            <w:bookmarkStart w:id="87" w:name="__Fieldmark__217_1439741601"/>
            <w:bookmarkEnd w:id="8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80"/>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8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8" w:name="__Fieldmark__226_1439741601"/>
            <w:bookmarkStart w:id="89" w:name="__Fieldmark__226_1439741601"/>
            <w:bookmarkEnd w:id="8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0" w:name="__Fieldmark__227_1439741601"/>
            <w:bookmarkStart w:id="91" w:name="__Fieldmark__227_1439741601"/>
            <w:bookmarkEnd w:id="9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88"/>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8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2" w:name="__Fieldmark__236_1439741601"/>
            <w:bookmarkStart w:id="93" w:name="__Fieldmark__236_1439741601"/>
            <w:bookmarkEnd w:id="9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4" w:name="__Fieldmark__237_1439741601"/>
            <w:bookmarkStart w:id="95" w:name="__Fieldmark__237_1439741601"/>
            <w:bookmarkEnd w:id="9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96"/>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9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6" w:name="__Fieldmark__246_1439741601"/>
            <w:bookmarkStart w:id="97" w:name="__Fieldmark__246_1439741601"/>
            <w:bookmarkEnd w:id="9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8" w:name="__Fieldmark__247_1439741601"/>
            <w:bookmarkStart w:id="99" w:name="__Fieldmark__247_1439741601"/>
            <w:bookmarkEnd w:id="9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04"/>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0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0" w:name="__Fieldmark__256_1439741601"/>
            <w:bookmarkStart w:id="101" w:name="__Fieldmark__256_1439741601"/>
            <w:bookmarkEnd w:id="10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2" w:name="__Fieldmark__257_1439741601"/>
            <w:bookmarkStart w:id="103" w:name="__Fieldmark__257_1439741601"/>
            <w:bookmarkEnd w:id="10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2"/>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4" w:name="__Fieldmark__266_1439741601"/>
            <w:bookmarkStart w:id="105" w:name="__Fieldmark__266_1439741601"/>
            <w:bookmarkEnd w:id="10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6" w:name="__Fieldmark__267_1439741601"/>
            <w:bookmarkStart w:id="107" w:name="__Fieldmark__267_1439741601"/>
            <w:bookmarkEnd w:id="10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0"/>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8" w:name="__Fieldmark__276_1439741601"/>
            <w:bookmarkStart w:id="109" w:name="__Fieldmark__276_1439741601"/>
            <w:bookmarkEnd w:id="10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0" w:name="__Fieldmark__277_1439741601"/>
            <w:bookmarkStart w:id="111" w:name="__Fieldmark__277_1439741601"/>
            <w:bookmarkEnd w:id="11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8"/>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2" w:name="__Fieldmark__286_1439741601"/>
            <w:bookmarkStart w:id="113" w:name="__Fieldmark__286_1439741601"/>
            <w:bookmarkEnd w:id="11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4" w:name="__Fieldmark__287_1439741601"/>
            <w:bookmarkStart w:id="115" w:name="__Fieldmark__287_1439741601"/>
            <w:bookmarkEnd w:id="11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6"/>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6" w:name="__Fieldmark__296_1439741601"/>
            <w:bookmarkStart w:id="117" w:name="__Fieldmark__296_1439741601"/>
            <w:bookmarkEnd w:id="11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8" w:name="__Fieldmark__297_1439741601"/>
            <w:bookmarkStart w:id="119" w:name="__Fieldmark__297_1439741601"/>
            <w:bookmarkEnd w:id="11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orient="landscape" w:w="16838" w:h="11906"/>
      <w:pgMar w:left="851" w:right="510"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Attachment to the notification of temporary import, export or transfer of civilian firearms, components and ammunition - page </w:t>
    </w:r>
    <w:r>
      <w:rPr/>
      <w:fldChar w:fldCharType="begin"/>
    </w:r>
    <w:r>
      <w:rPr/>
      <w:instrText xml:space="preserve"> PAGE </w:instrText>
    </w:r>
    <w:r>
      <w:rPr/>
      <w:fldChar w:fldCharType="separate"/>
    </w:r>
    <w:r>
      <w:rPr/>
      <w:t>2</w:t>
    </w:r>
    <w:r>
      <w:rPr/>
      <w:fldChar w:fldCharType="end"/>
    </w:r>
    <w:r>
      <w:rPr/>
      <w:t xml:space="preserve"> out of </w:t>
    </w:r>
    <w:r>
      <w:rPr/>
      <w:fldChar w:fldCharType="begin"/>
    </w:r>
    <w:r>
      <w:rPr/>
      <w:instrText xml:space="preserve"> NUMPAGES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lang w:val="en-GB" w:bidi="ar-SA"/>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lang w:val="en-GB"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lang w:val="en-GB"/>
    </w:rPr>
  </w:style>
  <w:style w:type="character" w:styleId="Kop3Char">
    <w:name w:val="Kop 3 Char"/>
    <w:qFormat/>
    <w:rPr>
      <w:rFonts w:ascii="Garamond" w:hAnsi="Garamond" w:cs="Garamond"/>
      <w:b/>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GB" w:bidi="ar-SA"/>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lang w:val="en-GB" w:bidi="ar-SA"/>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31:00Z</dcterms:created>
  <dc:creator>Kristien Spillebeen</dc:creator>
  <dc:description/>
  <cp:keywords/>
  <dc:language>en-US</dc:language>
  <cp:lastModifiedBy>Verdickt, Zen</cp:lastModifiedBy>
  <cp:lastPrinted>2012-10-22T10:39:00Z</cp:lastPrinted>
  <dcterms:modified xsi:type="dcterms:W3CDTF">2018-01-24T08:47:00Z</dcterms:modified>
  <cp:revision>5</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