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8"/>
        <w:gridCol w:w="18"/>
        <w:gridCol w:w="2606"/>
        <w:gridCol w:w="284"/>
        <w:gridCol w:w="1141"/>
        <w:gridCol w:w="283"/>
        <w:gridCol w:w="1418"/>
        <w:gridCol w:w="283"/>
        <w:gridCol w:w="1418"/>
        <w:gridCol w:w="141"/>
        <w:gridCol w:w="142"/>
        <w:gridCol w:w="1843"/>
        <w:gridCol w:w="287"/>
      </w:tblGrid>
      <w:tr>
        <w:trPr>
          <w:cantSplit w:val="true"/>
        </w:trPr>
        <w:tc>
          <w:tcPr>
            <w:tcW w:w="436" w:type="dxa"/>
            <w:gridSpan w:val="2"/>
            <w:tcBorders/>
          </w:tcPr>
          <w:p>
            <w:pPr>
              <w:pStyle w:val="Header"/>
              <w:tabs>
                <w:tab w:val="clear" w:pos="4536"/>
                <w:tab w:val="clear" w:pos="9072"/>
              </w:tabs>
              <w:snapToGrid w:val="false"/>
              <w:rPr>
                <w:sz w:val="36"/>
                <w:szCs w:val="36"/>
              </w:rPr>
            </w:pPr>
            <w:r>
              <w:rPr>
                <w:sz w:val="36"/>
                <w:szCs w:val="36"/>
              </w:rPr>
            </w:r>
          </w:p>
        </w:tc>
        <w:tc>
          <w:tcPr>
            <w:tcW w:w="7574" w:type="dxa"/>
            <w:gridSpan w:val="8"/>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Bijlage bij de aanvraag van een </w:t>
            </w:r>
            <w:bookmarkEnd w:id="0"/>
            <w:bookmarkEnd w:id="1"/>
            <w:r>
              <w:rPr>
                <w:rFonts w:cs="Garamond" w:ascii="Garamond" w:hAnsi="Garamond"/>
                <w:b/>
                <w:sz w:val="36"/>
              </w:rPr>
              <w:t>certificaat van gecertificeerd persoon: bijkomende bestuurders, zaakvoerders, commissarissen van de rechtspersoon of bijzondere gemachtigden</w:t>
            </w:r>
          </w:p>
        </w:tc>
        <w:tc>
          <w:tcPr>
            <w:tcW w:w="1985" w:type="dxa"/>
            <w:gridSpan w:val="2"/>
            <w:tcBorders/>
          </w:tcPr>
          <w:p>
            <w:pPr>
              <w:pStyle w:val="Normal"/>
              <w:spacing w:before="20" w:after="0"/>
              <w:rPr>
                <w:rFonts w:ascii="Garamond" w:hAnsi="Garamond" w:cs="Garamond"/>
                <w:sz w:val="12"/>
              </w:rPr>
            </w:pPr>
            <w:r>
              <w:rPr>
                <w:rFonts w:cs="Garamond" w:ascii="Garamond" w:hAnsi="Garamond"/>
                <w:sz w:val="12"/>
              </w:rPr>
              <w:t>CSG-05a-121024</w:t>
            </w:r>
            <w:r>
              <mc:AlternateContent>
                <mc:Choice Requires="wps">
                  <w:drawing>
                    <wp:anchor behindDoc="1" distT="0" distB="0" distL="114935" distR="114935" simplePos="0" locked="0" layoutInCell="1" allowOverlap="1" relativeHeight="2">
                      <wp:simplePos x="0" y="0"/>
                      <wp:positionH relativeFrom="column">
                        <wp:posOffset>682625</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53.7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6"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02 553 61 71 </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5" w:type="dxa"/>
            <w:gridSpan w:val="2"/>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2"/>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6" w:type="dxa"/>
            <w:gridSpan w:val="2"/>
            <w:tcBorders/>
          </w:tcPr>
          <w:p>
            <w:pPr>
              <w:pStyle w:val="Normal"/>
              <w:snapToGrid w:val="false"/>
              <w:rPr>
                <w:rFonts w:ascii="Garamond" w:hAnsi="Garamond" w:cs="Garamond"/>
                <w:sz w:val="22"/>
              </w:rPr>
            </w:pPr>
            <w:r>
              <w:rPr>
                <w:rFonts w:cs="Garamond" w:ascii="Garamond" w:hAnsi="Garamond"/>
                <w:sz w:val="22"/>
              </w:rPr>
            </w:r>
          </w:p>
        </w:tc>
        <w:tc>
          <w:tcPr>
            <w:tcW w:w="9846" w:type="dxa"/>
            <w:gridSpan w:val="11"/>
            <w:tcBorders/>
          </w:tcPr>
          <w:p>
            <w:pPr>
              <w:pStyle w:val="Heading3"/>
              <w:spacing w:before="20" w:after="2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sz w:val="18"/>
                <w:szCs w:val="18"/>
              </w:rPr>
            </w:pPr>
            <w:r>
              <w:rPr>
                <w:rFonts w:cs="Arial" w:ascii="Arial" w:hAnsi="Arial"/>
                <w:i/>
                <w:sz w:val="18"/>
                <w:szCs w:val="18"/>
              </w:rPr>
              <w:t>Als u bij de dienst Controle Strategisch Goederen van het Departement Buitenlandse Zaken een aanvraag indient voor een certificaat van gecertificeerd persoon voor een rechtspersoon met meer dan twee personen die de rol van bestuurder, zaakvoerder, commissaris van de rechtspersoon of bijzondere gemachtigde vervullen, kunt u op dit formulier de gegevens noteren van de bijkomende personen.</w:t>
            </w:r>
          </w:p>
        </w:tc>
      </w:tr>
      <w:tr>
        <w:trPr>
          <w:trHeight w:val="159" w:hRule="exact"/>
        </w:trPr>
        <w:tc>
          <w:tcPr>
            <w:tcW w:w="10282" w:type="dxa"/>
            <w:gridSpan w:val="13"/>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436"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11"/>
            <w:tcBorders/>
          </w:tcPr>
          <w:p>
            <w:pPr>
              <w:pStyle w:val="Normal"/>
              <w:spacing w:before="40" w:after="0"/>
              <w:rPr>
                <w:rFonts w:ascii="Garamond" w:hAnsi="Garamond" w:cs="Garamond"/>
                <w:b/>
                <w:b/>
                <w:sz w:val="22"/>
              </w:rPr>
            </w:pPr>
            <w:r>
              <w:rPr>
                <w:rFonts w:cs="Garamond" w:ascii="Garamond" w:hAnsi="Garamond"/>
                <w:b/>
                <w:sz w:val="22"/>
              </w:rPr>
              <w:t>Vul hieronder de gegevens in van de bijkomende bestuurders, zaakvoerders, commissarissen van de rechtspersoon of bijzondere gemachtigden van de rechtspersoon die bevoegd zijn voor de invoer, uitvoer, doorvoer en overbrenging.</w:t>
            </w:r>
          </w:p>
          <w:p>
            <w:pPr>
              <w:pStyle w:val="Normal"/>
              <w:spacing w:before="20" w:after="40"/>
              <w:rPr>
                <w:rFonts w:ascii="Garamond" w:hAnsi="Garamond" w:cs="Garamond"/>
                <w:b/>
                <w:b/>
                <w:sz w:val="22"/>
              </w:rPr>
            </w:pPr>
            <w:r>
              <w:rPr>
                <w:rFonts w:cs="Arial" w:ascii="Arial" w:hAnsi="Arial"/>
                <w:i/>
                <w:sz w:val="18"/>
                <w:szCs w:val="18"/>
              </w:rPr>
              <w:t xml:space="preserve">Als u meer dan zes bijkomende bestuurders, zaakvoerders, commissarissen van de rechtspersoon of bijzonder gemachtigden moet opgeven, kunt u dit formulier een aantal keren kopiëren en bij uw aanvraag voegen. </w:t>
            </w:r>
          </w:p>
        </w:tc>
      </w:tr>
      <w:tr>
        <w:trPr>
          <w:trHeight w:val="119" w:hRule="exact"/>
        </w:trPr>
        <w:tc>
          <w:tcPr>
            <w:tcW w:w="10282" w:type="dxa"/>
            <w:gridSpan w:val="13"/>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3"/>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3128238"/>
            <w:bookmarkStart w:id="3" w:name="__Fieldmark__1_3463128238"/>
            <w:bookmarkEnd w:id="3"/>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63128238"/>
            <w:bookmarkStart w:id="5" w:name="__Fieldmark__2_3463128238"/>
            <w:bookmarkEnd w:id="5"/>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63128238"/>
            <w:bookmarkStart w:id="7" w:name="__Fieldmark__3_3463128238"/>
            <w:bookmarkEnd w:id="7"/>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463128238"/>
            <w:bookmarkStart w:id="9" w:name="__Fieldmark__4_3463128238"/>
            <w:bookmarkEnd w:id="9"/>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0_3463128238"/>
            <w:bookmarkStart w:id="11" w:name="__Fieldmark__10_3463128238"/>
            <w:bookmarkEnd w:id="11"/>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1_3463128238"/>
            <w:bookmarkStart w:id="13" w:name="__Fieldmark__11_3463128238"/>
            <w:bookmarkEnd w:id="13"/>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2_3463128238"/>
            <w:bookmarkStart w:id="15" w:name="__Fieldmark__12_3463128238"/>
            <w:bookmarkEnd w:id="15"/>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_3463128238"/>
            <w:bookmarkStart w:id="17" w:name="__Fieldmark__13_3463128238"/>
            <w:bookmarkEnd w:id="17"/>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1"/>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9_3463128238"/>
            <w:bookmarkStart w:id="19" w:name="__Fieldmark__19_3463128238"/>
            <w:bookmarkEnd w:id="19"/>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3463128238"/>
            <w:bookmarkStart w:id="21" w:name="__Fieldmark__20_3463128238"/>
            <w:bookmarkEnd w:id="21"/>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3463128238"/>
            <w:bookmarkStart w:id="23" w:name="__Fieldmark__21_3463128238"/>
            <w:bookmarkEnd w:id="23"/>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2_3463128238"/>
            <w:bookmarkStart w:id="25" w:name="__Fieldmark__22_3463128238"/>
            <w:bookmarkEnd w:id="25"/>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3463128238"/>
            <w:bookmarkStart w:id="27" w:name="__Fieldmark__28_3463128238"/>
            <w:bookmarkEnd w:id="27"/>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3463128238"/>
            <w:bookmarkStart w:id="29" w:name="__Fieldmark__29_3463128238"/>
            <w:bookmarkEnd w:id="29"/>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3463128238"/>
            <w:bookmarkStart w:id="31" w:name="__Fieldmark__30_3463128238"/>
            <w:bookmarkEnd w:id="31"/>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1_3463128238"/>
            <w:bookmarkStart w:id="33" w:name="__Fieldmark__31_3463128238"/>
            <w:bookmarkEnd w:id="33"/>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Bijlage bij de aanvraag van een certificaat van gecertificeerd persoon: bijkomende bestuurder, zaakvoerder, commissaris van de rechtspersoon of bijzondere gemachtigde -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03:00Z</dcterms:created>
  <dc:creator>Kristien Spillebeen</dc:creator>
  <dc:description/>
  <cp:keywords/>
  <dc:language>en-US</dc:language>
  <cp:lastModifiedBy>Verdickt, Zen</cp:lastModifiedBy>
  <cp:lastPrinted>2012-10-04T08:31:00Z</cp:lastPrinted>
  <dcterms:modified xsi:type="dcterms:W3CDTF">2018-01-24T08:50: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