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8" w:type="dxa"/>
        <w:jc w:val="left"/>
        <w:tblInd w:w="-142" w:type="dxa"/>
        <w:tblLayout w:type="fixed"/>
        <w:tblCellMar>
          <w:top w:w="0" w:type="dxa"/>
          <w:left w:w="70" w:type="dxa"/>
          <w:bottom w:w="0" w:type="dxa"/>
          <w:right w:w="70" w:type="dxa"/>
        </w:tblCellMar>
      </w:tblPr>
      <w:tblGrid>
        <w:gridCol w:w="510"/>
        <w:gridCol w:w="346"/>
        <w:gridCol w:w="3397"/>
        <w:gridCol w:w="2693"/>
        <w:gridCol w:w="993"/>
        <w:gridCol w:w="1134"/>
        <w:gridCol w:w="708"/>
        <w:gridCol w:w="993"/>
        <w:gridCol w:w="283"/>
        <w:gridCol w:w="425"/>
        <w:gridCol w:w="284"/>
        <w:gridCol w:w="568"/>
        <w:gridCol w:w="992"/>
        <w:gridCol w:w="1134"/>
        <w:gridCol w:w="284"/>
        <w:gridCol w:w="854"/>
      </w:tblGrid>
      <w:tr>
        <w:trPr>
          <w:cantSplit w:val="true"/>
        </w:trPr>
        <w:tc>
          <w:tcPr>
            <w:tcW w:w="510" w:type="dxa"/>
            <w:tcBorders/>
          </w:tcPr>
          <w:p>
            <w:pPr>
              <w:pStyle w:val="Header"/>
              <w:tabs>
                <w:tab w:val="clear" w:pos="4536"/>
                <w:tab w:val="clear" w:pos="9072"/>
              </w:tabs>
              <w:snapToGrid w:val="false"/>
              <w:rPr>
                <w:sz w:val="36"/>
                <w:szCs w:val="36"/>
              </w:rPr>
            </w:pPr>
            <w:r>
              <w:rPr>
                <w:sz w:val="36"/>
                <w:szCs w:val="36"/>
              </w:rPr>
            </w:r>
          </w:p>
        </w:tc>
        <w:tc>
          <w:tcPr>
            <w:tcW w:w="11824" w:type="dxa"/>
            <w:gridSpan w:val="11"/>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Bijlage bij de aanvraag van een vergunning of een voorlopig advies voor de invoer en kennisgeving van de overbrenging van defensiegerelateerde producten naar het Vlaamse Gewest</w:t>
            </w:r>
            <w:bookmarkEnd w:id="0"/>
            <w:bookmarkEnd w:id="1"/>
            <w:r>
              <w:rPr>
                <w:rFonts w:cs="Garamond" w:ascii="Garamond" w:hAnsi="Garamond"/>
                <w:b/>
                <w:sz w:val="36"/>
              </w:rPr>
              <w:t>: militaire vuurwapens</w:t>
            </w:r>
          </w:p>
        </w:tc>
        <w:tc>
          <w:tcPr>
            <w:tcW w:w="2410" w:type="dxa"/>
            <w:gridSpan w:val="3"/>
            <w:tcBorders/>
          </w:tcPr>
          <w:p>
            <w:pPr>
              <w:pStyle w:val="Normal"/>
              <w:spacing w:before="20" w:after="0"/>
              <w:rPr>
                <w:rFonts w:ascii="Garamond" w:hAnsi="Garamond" w:cs="Garamond"/>
                <w:sz w:val="12"/>
              </w:rPr>
            </w:pPr>
            <w:r>
              <w:rPr>
                <w:rFonts w:cs="Garamond" w:ascii="Garamond" w:hAnsi="Garamond"/>
                <w:sz w:val="12"/>
              </w:rPr>
              <w:t>CSG-01b-121206</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702" w:hRule="atLeast"/>
          <w:cantSplit w:val="true"/>
        </w:trPr>
        <w:tc>
          <w:tcPr>
            <w:tcW w:w="510" w:type="dxa"/>
            <w:vMerge w:val="restart"/>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internationaal Vlaander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Boudewijnlaan 30 bus 80, 1000 BRUSSEL</w:t>
            </w:r>
          </w:p>
          <w:p>
            <w:pPr>
              <w:pStyle w:val="Normal"/>
              <w:rPr>
                <w:rFonts w:ascii="Garamond" w:hAnsi="Garamond" w:cs="Garamond"/>
                <w:sz w:val="22"/>
                <w:lang w:val="nl-BE"/>
              </w:rPr>
            </w:pPr>
            <w:r>
              <w:rPr>
                <w:rFonts w:cs="Garamond" w:ascii="Garamond" w:hAnsi="Garamond"/>
                <w:sz w:val="22"/>
                <w:lang w:val="nl-BE"/>
              </w:rPr>
              <w:t>Tel. 02 553 61 71 – Fax 02 553 60 37</w:t>
            </w:r>
          </w:p>
          <w:p>
            <w:pPr>
              <w:pStyle w:val="Normal"/>
              <w:spacing w:before="0" w:after="40"/>
              <w:rPr>
                <w:rFonts w:ascii="Garamond" w:hAnsi="Garamond" w:cs="Garamond"/>
                <w:sz w:val="22"/>
                <w:lang w:val="en-US"/>
              </w:rPr>
            </w:pPr>
            <w:r>
              <w:rPr>
                <w:rFonts w:cs="Garamond" w:ascii="Garamond" w:hAnsi="Garamond"/>
                <w:sz w:val="22"/>
                <w:lang w:val="en-US"/>
              </w:rPr>
              <w:t xml:space="preserve">E-mail: </w:t>
            </w:r>
            <w:r>
              <w:fldChar w:fldCharType="begin">
                <w:ffData>
                  <w:name w:val="Tekstvak3"/>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csg@iv.vlaanderen.be</w:t>
            </w:r>
            <w:r>
              <w:rPr>
                <w:rFonts w:cs="Garamond" w:ascii="Garamond" w:hAnsi="Garamond"/>
                <w:sz w:val="22"/>
                <w:lang w:val="en-US"/>
              </w:rPr>
            </w:r>
            <w:r>
              <w:rPr>
                <w:sz w:val="22"/>
                <w:rFonts w:cs="Garamond" w:ascii="Garamond" w:hAnsi="Garamond"/>
                <w:lang w:val="en-US"/>
              </w:rPr>
              <w:fldChar w:fldCharType="end"/>
            </w:r>
            <w:r>
              <w:rPr>
                <w:rFonts w:cs="Garamond" w:ascii="Garamond" w:hAnsi="Garamond"/>
                <w:sz w:val="22"/>
                <w:lang w:val="en-US"/>
              </w:rPr>
              <w:t xml:space="preserve"> – Website: </w:t>
            </w:r>
            <w:r>
              <w:fldChar w:fldCharType="begin">
                <w:ffData>
                  <w:name w:val="Tekstvak3 Copy 1"/>
                  <w:enabled/>
                  <w:calcOnExit w:val="0"/>
                  <w:textInput/>
                </w:ffData>
              </w:fldChar>
            </w:r>
            <w:r>
              <w:rPr>
                <w:sz w:val="22"/>
                <w:rFonts w:cs="Garamond" w:ascii="Garamond" w:hAnsi="Garamond"/>
                <w:lang w:val="en-US"/>
              </w:rPr>
              <w:instrText xml:space="preserve"> FORMTEXT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www.vlaanderen.be/csg</w:t>
            </w:r>
            <w:r/>
            <w:r>
              <w:rPr>
                <w:sz w:val="22"/>
                <w:rFonts w:cs="Garamond" w:ascii="Garamond" w:hAnsi="Garamond"/>
                <w:lang w:val="en-US"/>
              </w:rPr>
              <w:fldChar w:fldCharType="end"/>
            </w:r>
            <w:r>
              <w:rPr>
                <w:rFonts w:cs="Garamond" w:ascii="Garamond" w:hAnsi="Garamond"/>
                <w:sz w:val="22"/>
                <w:lang w:val="en-US"/>
              </w:rPr>
            </w:r>
          </w:p>
        </w:tc>
        <w:tc>
          <w:tcPr>
            <w:tcW w:w="2410" w:type="dxa"/>
            <w:gridSpan w:val="3"/>
            <w:tcBorders>
              <w:bottom w:val="single" w:sz="4" w:space="0" w:color="000000"/>
            </w:tcBorders>
          </w:tcPr>
          <w:p>
            <w:pPr>
              <w:pStyle w:val="TextBody"/>
              <w:spacing w:before="40" w:after="4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10"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10"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3"/>
            <w:tcBorders>
              <w:top w:val="single" w:sz="4" w:space="0" w:color="000000"/>
              <w:bottom w:val="single" w:sz="4" w:space="0" w:color="000000"/>
            </w:tcBorders>
          </w:tcPr>
          <w:p>
            <w:pPr>
              <w:pStyle w:val="Normal"/>
              <w:spacing w:before="60" w:after="0"/>
              <w:rPr>
                <w:rFonts w:ascii="Garamond" w:hAnsi="Garamond" w:cs="Garamond"/>
                <w:sz w:val="22"/>
              </w:rPr>
            </w:pPr>
            <w:r>
              <w:rPr>
                <w:rFonts w:cs="Garamond" w:ascii="Garamond" w:hAnsi="Garamond"/>
                <w:sz w:val="22"/>
              </w:rPr>
              <w:t>dossiernummer</w:t>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40" w:hRule="exact"/>
          <w:cantSplit w:val="true"/>
        </w:trPr>
        <w:tc>
          <w:tcPr>
            <w:tcW w:w="510" w:type="dxa"/>
            <w:vMerge w:val="continue"/>
            <w:tcBorders/>
          </w:tcPr>
          <w:p>
            <w:pPr>
              <w:pStyle w:val="Normal"/>
              <w:snapToGrid w:val="false"/>
              <w:rPr>
                <w:rFonts w:ascii="Garamond" w:hAnsi="Garamond" w:cs="Garamond"/>
                <w:sz w:val="22"/>
              </w:rPr>
            </w:pPr>
            <w:r>
              <w:rPr>
                <w:rFonts w:cs="Garamond" w:ascii="Garamond" w:hAnsi="Garamond"/>
                <w:sz w:val="22"/>
              </w:rPr>
            </w:r>
          </w:p>
        </w:tc>
        <w:tc>
          <w:tcPr>
            <w:tcW w:w="11824"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5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510" w:type="dxa"/>
            <w:tcBorders/>
          </w:tcPr>
          <w:p>
            <w:pPr>
              <w:pStyle w:val="Normal"/>
              <w:snapToGrid w:val="false"/>
              <w:rPr>
                <w:rFonts w:ascii="Garamond" w:hAnsi="Garamond" w:cs="Garamond"/>
                <w:sz w:val="22"/>
              </w:rPr>
            </w:pPr>
            <w:r>
              <w:rPr>
                <w:rFonts w:cs="Garamond" w:ascii="Garamond" w:hAnsi="Garamond"/>
                <w:sz w:val="22"/>
              </w:rPr>
            </w:r>
          </w:p>
        </w:tc>
        <w:tc>
          <w:tcPr>
            <w:tcW w:w="15088" w:type="dxa"/>
            <w:gridSpan w:val="15"/>
            <w:tcBorders/>
          </w:tcPr>
          <w:p>
            <w:pPr>
              <w:pStyle w:val="Heading3"/>
              <w:spacing w:before="40" w:after="0"/>
              <w:rPr>
                <w:rFonts w:ascii="Arial" w:hAnsi="Arial" w:cs="Arial"/>
                <w:i/>
                <w:i/>
                <w:sz w:val="18"/>
              </w:rPr>
            </w:pPr>
            <w:r>
              <w:rPr>
                <w:rFonts w:cs="Arial" w:ascii="Arial" w:hAnsi="Arial"/>
                <w:i/>
                <w:sz w:val="18"/>
              </w:rPr>
              <w:t>Waarvoor dient dit formulier?</w:t>
            </w:r>
          </w:p>
          <w:p>
            <w:pPr>
              <w:pStyle w:val="Normal"/>
              <w:spacing w:before="0" w:after="40"/>
              <w:rPr>
                <w:rFonts w:ascii="Arial" w:hAnsi="Arial" w:cs="Arial"/>
                <w:i/>
                <w:i/>
                <w:sz w:val="18"/>
                <w:szCs w:val="18"/>
              </w:rPr>
            </w:pPr>
            <w:r>
              <w:rPr>
                <w:rFonts w:cs="Arial" w:ascii="Arial" w:hAnsi="Arial"/>
                <w:i/>
                <w:sz w:val="18"/>
                <w:szCs w:val="18"/>
              </w:rPr>
              <w:t>Als u bij de dienst Controle Strategische Goederen van het Departement internationaal Vlaanderen een vergunning of een voorlopig advies aanvraagt voor de invoer en kennisgeving van de overbrenging van defensiegerelateerde producten naar het Vlaamse Gewest, kunt u op dit formulier de gegevens noteren van de militaire vuurwapens, onderdelen of munitie die u wilt invoeren of overbrengen.</w:t>
            </w:r>
          </w:p>
        </w:tc>
      </w:tr>
      <w:tr>
        <w:trPr>
          <w:trHeight w:val="215" w:hRule="exact"/>
        </w:trPr>
        <w:tc>
          <w:tcPr>
            <w:tcW w:w="15598" w:type="dxa"/>
            <w:gridSpan w:val="16"/>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atLeast"/>
        </w:trPr>
        <w:tc>
          <w:tcPr>
            <w:tcW w:w="510"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5088" w:type="dxa"/>
            <w:gridSpan w:val="15"/>
            <w:tcBorders/>
          </w:tcPr>
          <w:p>
            <w:pPr>
              <w:pStyle w:val="Heading3"/>
              <w:spacing w:before="40" w:after="0"/>
              <w:rPr/>
            </w:pPr>
            <w:r>
              <w:rPr/>
              <w:t>Vul hieronder de gegevens in van de militaire vuurwapens, onderdelen ervan of munitie die u invoert of overbrengt.</w:t>
            </w:r>
          </w:p>
        </w:tc>
      </w:tr>
      <w:tr>
        <w:trPr>
          <w:trHeight w:val="119" w:hRule="exact"/>
        </w:trPr>
        <w:tc>
          <w:tcPr>
            <w:tcW w:w="15598"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00" w:hRule="atLeast"/>
        </w:trPr>
        <w:tc>
          <w:tcPr>
            <w:tcW w:w="510"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goederen</w:t>
              <w:softHyphen/>
              <w:t>code</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10"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8_2689562824"/>
            <w:bookmarkStart w:id="3" w:name="__Fieldmark__8_2689562824"/>
            <w:bookmarkEnd w:id="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9_2689562824"/>
            <w:bookmarkStart w:id="5" w:name="__Fieldmark__9_2689562824"/>
            <w:bookmarkEnd w:id="5"/>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19_2689562824"/>
            <w:bookmarkStart w:id="7" w:name="__Fieldmark__19_2689562824"/>
            <w:bookmarkEnd w:id="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20_2689562824"/>
            <w:bookmarkStart w:id="9" w:name="__Fieldmark__20_2689562824"/>
            <w:bookmarkEnd w:id="9"/>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 w:name="__Fieldmark__30_2689562824"/>
            <w:bookmarkStart w:id="11" w:name="__Fieldmark__30_2689562824"/>
            <w:bookmarkEnd w:id="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 w:name="__Fieldmark__31_2689562824"/>
            <w:bookmarkStart w:id="13" w:name="__Fieldmark__31_2689562824"/>
            <w:bookmarkEnd w:id="13"/>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4" w:name="__Fieldmark__41_2689562824"/>
            <w:bookmarkStart w:id="15" w:name="__Fieldmark__41_2689562824"/>
            <w:bookmarkEnd w:id="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6" w:name="__Fieldmark__42_2689562824"/>
            <w:bookmarkStart w:id="17" w:name="__Fieldmark__42_2689562824"/>
            <w:bookmarkEnd w:id="17"/>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8" w:name="__Fieldmark__52_2689562824"/>
            <w:bookmarkStart w:id="19" w:name="__Fieldmark__52_2689562824"/>
            <w:bookmarkEnd w:id="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3_2689562824"/>
            <w:bookmarkStart w:id="21" w:name="__Fieldmark__53_2689562824"/>
            <w:bookmarkEnd w:id="21"/>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4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2" w:name="__Fieldmark__63_2689562824"/>
            <w:bookmarkStart w:id="23" w:name="__Fieldmark__63_2689562824"/>
            <w:bookmarkEnd w:id="2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64_2689562824"/>
            <w:bookmarkStart w:id="25" w:name="__Fieldmark__64_2689562824"/>
            <w:bookmarkEnd w:id="25"/>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74_2689562824"/>
            <w:bookmarkStart w:id="27" w:name="__Fieldmark__74_2689562824"/>
            <w:bookmarkEnd w:id="2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8" w:name="__Fieldmark__75_2689562824"/>
            <w:bookmarkStart w:id="29" w:name="__Fieldmark__75_2689562824"/>
            <w:bookmarkEnd w:id="29"/>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0" w:name="__Fieldmark__85_2689562824"/>
            <w:bookmarkStart w:id="31" w:name="__Fieldmark__85_2689562824"/>
            <w:bookmarkEnd w:id="3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2" w:name="__Fieldmark__86_2689562824"/>
            <w:bookmarkStart w:id="33" w:name="__Fieldmark__86_2689562824"/>
            <w:bookmarkEnd w:id="33"/>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4" w:name="__Fieldmark__96_2689562824"/>
            <w:bookmarkStart w:id="35" w:name="__Fieldmark__96_2689562824"/>
            <w:bookmarkEnd w:id="3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6" w:name="__Fieldmark__97_2689562824"/>
            <w:bookmarkStart w:id="37" w:name="__Fieldmark__97_2689562824"/>
            <w:bookmarkEnd w:id="37"/>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38" w:name="__Fieldmark__107_2689562824"/>
            <w:bookmarkStart w:id="39" w:name="__Fieldmark__107_2689562824"/>
            <w:bookmarkEnd w:id="3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0" w:name="__Fieldmark__108_2689562824"/>
            <w:bookmarkStart w:id="41" w:name="__Fieldmark__108_2689562824"/>
            <w:bookmarkEnd w:id="41"/>
            <w:r/>
            <w:r>
              <w:rPr>
                <w:sz w:val="18"/>
                <w:b w:val="false"/>
                <w:rFonts w:cs="Arial" w:ascii="Arial" w:hAnsi="Arial"/>
              </w:rPr>
              <w:fldChar w:fldCharType="end"/>
            </w:r>
            <w:r>
              <w:rPr>
                <w:rFonts w:cs="Arial" w:ascii="Arial" w:hAnsi="Arial"/>
                <w:b w:val="false"/>
                <w:sz w:val="18"/>
              </w:rPr>
            </w:r>
          </w:p>
        </w:tc>
        <w:tc>
          <w:tcPr>
            <w:tcW w:w="568"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5598" w:type="dxa"/>
            <w:gridSpan w:val="16"/>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Arial" w:hAnsi="Arial" w:cs="Arial"/>
          <w:sz w:val="4"/>
          <w:szCs w:val="4"/>
        </w:rPr>
      </w:pPr>
      <w:r>
        <w:br w:type="page"/>
      </w:r>
      <w:r>
        <w:rPr>
          <w:rFonts w:cs="Arial" w:ascii="Arial" w:hAnsi="Arial"/>
          <w:sz w:val="4"/>
          <w:szCs w:val="4"/>
        </w:rPr>
      </w:r>
    </w:p>
    <w:tbl>
      <w:tblPr>
        <w:tblW w:w="15593" w:type="dxa"/>
        <w:jc w:val="left"/>
        <w:tblInd w:w="-142" w:type="dxa"/>
        <w:tblLayout w:type="fixed"/>
        <w:tblCellMar>
          <w:top w:w="0" w:type="dxa"/>
          <w:left w:w="70" w:type="dxa"/>
          <w:bottom w:w="0" w:type="dxa"/>
          <w:right w:w="70" w:type="dxa"/>
        </w:tblCellMar>
      </w:tblPr>
      <w:tblGrid>
        <w:gridCol w:w="510"/>
        <w:gridCol w:w="346"/>
        <w:gridCol w:w="3397"/>
        <w:gridCol w:w="2693"/>
        <w:gridCol w:w="993"/>
        <w:gridCol w:w="1134"/>
        <w:gridCol w:w="708"/>
        <w:gridCol w:w="993"/>
        <w:gridCol w:w="283"/>
        <w:gridCol w:w="425"/>
        <w:gridCol w:w="284"/>
        <w:gridCol w:w="567"/>
        <w:gridCol w:w="992"/>
        <w:gridCol w:w="1134"/>
        <w:gridCol w:w="1134"/>
      </w:tblGrid>
      <w:tr>
        <w:trPr>
          <w:trHeight w:val="300" w:hRule="atLeast"/>
        </w:trPr>
        <w:tc>
          <w:tcPr>
            <w:tcW w:w="510" w:type="dxa"/>
            <w:vMerge w:val="restart"/>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merk, model en naam van de fabrikan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vervaardiging</w:t>
            </w:r>
          </w:p>
        </w:tc>
        <w:tc>
          <w:tcPr>
            <w:tcW w:w="155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rPr>
              <w:t>goederen</w:t>
              <w:softHyphen/>
              <w:t>cod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300" w:hRule="atLeast"/>
        </w:trPr>
        <w:tc>
          <w:tcPr>
            <w:tcW w:w="510" w:type="dxa"/>
            <w:vMerge w:val="continue"/>
            <w:tcBorders>
              <w:bottom w:val="single" w:sz="4" w:space="0" w:color="000000"/>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szCs w:val="22"/>
              </w:rPr>
            </w:pPr>
            <w:r>
              <w:rPr>
                <w:rFonts w:cs="Garamond" w:ascii="Garamond" w:hAnsi="Garamond"/>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land</w:t>
            </w:r>
          </w:p>
        </w:tc>
        <w:tc>
          <w:tcPr>
            <w:tcW w:w="15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Garamond" w:hAnsi="Garamond" w:cs="Garamond"/>
                <w:b/>
                <w:b/>
                <w:sz w:val="22"/>
              </w:rPr>
            </w:pPr>
            <w:r>
              <w:rPr>
                <w:rFonts w:cs="Garamond" w:ascii="Garamond" w:hAnsi="Garamond"/>
                <w:b/>
                <w:sz w:val="22"/>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2" w:name="__Fieldmark__118_2689562824"/>
            <w:bookmarkStart w:id="43" w:name="__Fieldmark__118_2689562824"/>
            <w:bookmarkEnd w:id="4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4" w:name="__Fieldmark__119_2689562824"/>
            <w:bookmarkStart w:id="45" w:name="__Fieldmark__119_2689562824"/>
            <w:bookmarkEnd w:id="4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6" w:name="__Fieldmark__129_2689562824"/>
            <w:bookmarkStart w:id="47" w:name="__Fieldmark__129_2689562824"/>
            <w:bookmarkEnd w:id="4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8" w:name="__Fieldmark__130_2689562824"/>
            <w:bookmarkStart w:id="49" w:name="__Fieldmark__130_2689562824"/>
            <w:bookmarkEnd w:id="4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140_2689562824"/>
            <w:bookmarkStart w:id="51" w:name="__Fieldmark__140_2689562824"/>
            <w:bookmarkEnd w:id="5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141_2689562824"/>
            <w:bookmarkStart w:id="53" w:name="__Fieldmark__141_2689562824"/>
            <w:bookmarkEnd w:id="5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151_2689562824"/>
            <w:bookmarkStart w:id="55" w:name="__Fieldmark__151_2689562824"/>
            <w:bookmarkEnd w:id="5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152_2689562824"/>
            <w:bookmarkStart w:id="57" w:name="__Fieldmark__152_2689562824"/>
            <w:bookmarkEnd w:id="5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162_2689562824"/>
            <w:bookmarkStart w:id="59" w:name="__Fieldmark__162_2689562824"/>
            <w:bookmarkEnd w:id="5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0" w:name="__Fieldmark__163_2689562824"/>
            <w:bookmarkStart w:id="61" w:name="__Fieldmark__163_2689562824"/>
            <w:bookmarkEnd w:id="6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2" w:name="__Fieldmark__173_2689562824"/>
            <w:bookmarkStart w:id="63" w:name="__Fieldmark__173_2689562824"/>
            <w:bookmarkEnd w:id="6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4" w:name="__Fieldmark__174_2689562824"/>
            <w:bookmarkStart w:id="65" w:name="__Fieldmark__174_2689562824"/>
            <w:bookmarkEnd w:id="6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6" w:name="__Fieldmark__184_2689562824"/>
            <w:bookmarkStart w:id="67" w:name="__Fieldmark__184_2689562824"/>
            <w:bookmarkEnd w:id="6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8" w:name="__Fieldmark__185_2689562824"/>
            <w:bookmarkStart w:id="69" w:name="__Fieldmark__185_2689562824"/>
            <w:bookmarkEnd w:id="6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0" w:name="__Fieldmark__195_2689562824"/>
            <w:bookmarkStart w:id="71" w:name="__Fieldmark__195_2689562824"/>
            <w:bookmarkEnd w:id="7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2" w:name="__Fieldmark__196_2689562824"/>
            <w:bookmarkStart w:id="73" w:name="__Fieldmark__196_2689562824"/>
            <w:bookmarkEnd w:id="7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4" w:name="__Fieldmark__206_2689562824"/>
            <w:bookmarkStart w:id="75" w:name="__Fieldmark__206_2689562824"/>
            <w:bookmarkEnd w:id="7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6" w:name="__Fieldmark__207_2689562824"/>
            <w:bookmarkStart w:id="77" w:name="__Fieldmark__207_2689562824"/>
            <w:bookmarkEnd w:id="7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7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78" w:name="__Fieldmark__217_2689562824"/>
            <w:bookmarkStart w:id="79" w:name="__Fieldmark__217_2689562824"/>
            <w:bookmarkEnd w:id="7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0" w:name="__Fieldmark__218_2689562824"/>
            <w:bookmarkStart w:id="81" w:name="__Fieldmark__218_2689562824"/>
            <w:bookmarkEnd w:id="8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228_2689562824"/>
            <w:bookmarkStart w:id="83" w:name="__Fieldmark__228_2689562824"/>
            <w:bookmarkEnd w:id="8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229_2689562824"/>
            <w:bookmarkStart w:id="85" w:name="__Fieldmark__229_2689562824"/>
            <w:bookmarkEnd w:id="8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239_2689562824"/>
            <w:bookmarkStart w:id="87" w:name="__Fieldmark__239_2689562824"/>
            <w:bookmarkEnd w:id="8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240_2689562824"/>
            <w:bookmarkStart w:id="89" w:name="__Fieldmark__240_2689562824"/>
            <w:bookmarkEnd w:id="8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2"/>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0" w:name="__Fieldmark__250_2689562824"/>
            <w:bookmarkStart w:id="91" w:name="__Fieldmark__250_2689562824"/>
            <w:bookmarkEnd w:id="9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2" w:name="__Fieldmark__251_2689562824"/>
            <w:bookmarkStart w:id="93" w:name="__Fieldmark__251_2689562824"/>
            <w:bookmarkEnd w:id="9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4" w:name="__Fieldmark__261_2689562824"/>
            <w:bookmarkStart w:id="95" w:name="__Fieldmark__261_2689562824"/>
            <w:bookmarkEnd w:id="9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6" w:name="__Fieldmark__262_2689562824"/>
            <w:bookmarkStart w:id="97" w:name="__Fieldmark__262_2689562824"/>
            <w:bookmarkEnd w:id="9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0"/>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98" w:name="__Fieldmark__272_2689562824"/>
            <w:bookmarkStart w:id="99" w:name="__Fieldmark__272_2689562824"/>
            <w:bookmarkEnd w:id="9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0" w:name="__Fieldmark__273_2689562824"/>
            <w:bookmarkStart w:id="101" w:name="__Fieldmark__273_2689562824"/>
            <w:bookmarkEnd w:id="10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6</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9"/>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2" w:name="__Fieldmark__283_2689562824"/>
            <w:bookmarkStart w:id="103" w:name="__Fieldmark__283_2689562824"/>
            <w:bookmarkEnd w:id="103"/>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4" w:name="__Fieldmark__284_2689562824"/>
            <w:bookmarkStart w:id="105" w:name="__Fieldmark__284_2689562824"/>
            <w:bookmarkEnd w:id="105"/>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8"/>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6" w:name="__Fieldmark__294_2689562824"/>
            <w:bookmarkStart w:id="107" w:name="__Fieldmark__294_2689562824"/>
            <w:bookmarkEnd w:id="107"/>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08" w:name="__Fieldmark__295_2689562824"/>
            <w:bookmarkStart w:id="109" w:name="__Fieldmark__295_2689562824"/>
            <w:bookmarkEnd w:id="109"/>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7"/>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0" w:name="__Fieldmark__305_2689562824"/>
            <w:bookmarkStart w:id="111" w:name="__Fieldmark__305_2689562824"/>
            <w:bookmarkEnd w:id="111"/>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2" w:name="__Fieldmark__306_2689562824"/>
            <w:bookmarkStart w:id="113" w:name="__Fieldmark__306_2689562824"/>
            <w:bookmarkEnd w:id="113"/>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2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6"/>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4" w:name="__Fieldmark__316_2689562824"/>
            <w:bookmarkStart w:id="115" w:name="__Fieldmark__316_2689562824"/>
            <w:bookmarkEnd w:id="115"/>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6" w:name="__Fieldmark__317_2689562824"/>
            <w:bookmarkStart w:id="117" w:name="__Fieldmark__317_2689562824"/>
            <w:bookmarkEnd w:id="117"/>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510" w:type="dxa"/>
            <w:tcBorders>
              <w:right w:val="single" w:sz="4" w:space="0" w:color="000000"/>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ascii="Arial" w:hAnsi="Arial" w:cs="Arial"/>
                <w:b/>
                <w:b/>
                <w:sz w:val="18"/>
              </w:rPr>
            </w:pPr>
            <w:r>
              <w:rPr>
                <w:rFonts w:cs="Arial" w:ascii="Arial" w:hAnsi="Arial"/>
                <w:b/>
                <w:sz w:val="18"/>
              </w:rPr>
              <w:t>3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18" w:name="__Fieldmark__327_2689562824"/>
            <w:bookmarkStart w:id="119" w:name="__Fieldmark__327_2689562824"/>
            <w:bookmarkEnd w:id="119"/>
            <w:r/>
            <w:r>
              <w:rPr>
                <w:sz w:val="18"/>
                <w:b w:val="false"/>
                <w:rFonts w:cs="Arial" w:ascii="Arial" w:hAnsi="Arial"/>
              </w:rPr>
              <w:fldChar w:fldCharType="end"/>
            </w:r>
            <w:r>
              <w:rPr>
                <w:rFonts w:cs="Arial" w:ascii="Arial" w:hAnsi="Arial"/>
                <w:b w:val="false"/>
                <w:sz w:val="18"/>
              </w:rPr>
            </w:r>
          </w:p>
        </w:tc>
        <w:tc>
          <w:tcPr>
            <w:tcW w:w="425"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ja</w:t>
            </w:r>
          </w:p>
        </w:tc>
        <w:tc>
          <w:tcPr>
            <w:tcW w:w="284" w:type="dxa"/>
            <w:tcBorders>
              <w:top w:val="single" w:sz="4" w:space="0" w:color="000000"/>
              <w:left w:val="single" w:sz="4" w:space="0" w:color="000000"/>
              <w:bottom w:val="single" w:sz="4" w:space="0" w:color="000000"/>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120" w:name="__Fieldmark__328_2689562824"/>
            <w:bookmarkStart w:id="121" w:name="__Fieldmark__328_2689562824"/>
            <w:bookmarkEnd w:id="121"/>
            <w:r/>
            <w:r>
              <w:rPr>
                <w:sz w:val="18"/>
                <w:b w:val="false"/>
                <w:rFonts w:cs="Arial" w:ascii="Arial" w:hAnsi="Arial"/>
              </w:rPr>
              <w:fldChar w:fldCharType="end"/>
            </w:r>
            <w:r>
              <w:rPr>
                <w:rFonts w:cs="Arial" w:ascii="Arial" w:hAnsi="Arial"/>
                <w:b w:val="false"/>
                <w:sz w:val="18"/>
              </w:rPr>
            </w:r>
          </w:p>
        </w:tc>
        <w:tc>
          <w:tcPr>
            <w:tcW w:w="567" w:type="dxa"/>
            <w:tcBorders>
              <w:top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n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continuous"/>
      <w:pgSz w:orient="landscape" w:w="16838" w:h="11906"/>
      <w:pgMar w:left="851" w:right="510" w:gutter="0" w:header="709" w:top="851"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Bijlage bij de aanvraag van een vergunning of een voorlopig advies voor de invoer en kennisgeving van de overbrenging van defensiegerelateerde producten naar het Vlaamse Gewest: militaire vuurwapens - pagina </w:t>
    </w:r>
    <w:r>
      <w:rPr/>
      <w:fldChar w:fldCharType="begin"/>
    </w:r>
    <w:r>
      <w:rPr/>
      <w:instrText xml:space="preserve"> PAGE </w:instrText>
    </w:r>
    <w:r>
      <w:rPr/>
      <w:fldChar w:fldCharType="separate"/>
    </w:r>
    <w:r>
      <w:rPr/>
      <w:t>3</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43:00Z</dcterms:created>
  <dc:creator>Kristien Spillebeen</dc:creator>
  <dc:description/>
  <dc:language>en-US</dc:language>
  <cp:lastModifiedBy>nijsto</cp:lastModifiedBy>
  <cp:lastPrinted>2008-06-16T11:04:00Z</cp:lastPrinted>
  <dcterms:modified xsi:type="dcterms:W3CDTF">2012-12-07T13:43:00Z</dcterms:modified>
  <cp:revision>2</cp:revision>
  <dc:subject/>
  <dc:title>Formulierensjabloon</dc:title>
</cp:coreProperties>
</file>