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9" w:type="dxa"/>
        <w:jc w:val="left"/>
        <w:tblInd w:w="-142" w:type="dxa"/>
        <w:tblLayout w:type="fixed"/>
        <w:tblCellMar>
          <w:top w:w="0" w:type="dxa"/>
          <w:left w:w="70" w:type="dxa"/>
          <w:bottom w:w="0" w:type="dxa"/>
          <w:right w:w="70" w:type="dxa"/>
        </w:tblCellMar>
      </w:tblPr>
      <w:tblGrid>
        <w:gridCol w:w="509"/>
        <w:gridCol w:w="345"/>
        <w:gridCol w:w="3397"/>
        <w:gridCol w:w="2693"/>
        <w:gridCol w:w="993"/>
        <w:gridCol w:w="1134"/>
        <w:gridCol w:w="708"/>
        <w:gridCol w:w="993"/>
        <w:gridCol w:w="283"/>
        <w:gridCol w:w="425"/>
        <w:gridCol w:w="284"/>
        <w:gridCol w:w="501"/>
        <w:gridCol w:w="67"/>
        <w:gridCol w:w="992"/>
        <w:gridCol w:w="1134"/>
        <w:gridCol w:w="206"/>
        <w:gridCol w:w="928"/>
        <w:gridCol w:w="7"/>
      </w:tblGrid>
      <w:tr>
        <w:trPr>
          <w:cantSplit w:val="true"/>
        </w:trPr>
        <w:tc>
          <w:tcPr>
            <w:tcW w:w="509" w:type="dxa"/>
            <w:tcBorders/>
          </w:tcPr>
          <w:p>
            <w:pPr>
              <w:pStyle w:val="Header"/>
              <w:tabs>
                <w:tab w:val="clear" w:pos="4536"/>
                <w:tab w:val="clear" w:pos="9072"/>
              </w:tabs>
              <w:snapToGrid w:val="false"/>
              <w:rPr>
                <w:sz w:val="36"/>
                <w:szCs w:val="36"/>
              </w:rPr>
            </w:pPr>
            <w:r>
              <w:rPr>
                <w:sz w:val="36"/>
                <w:szCs w:val="36"/>
              </w:rPr>
            </w:r>
          </w:p>
        </w:tc>
        <w:tc>
          <w:tcPr>
            <w:tcW w:w="11756" w:type="dxa"/>
            <w:gridSpan w:val="11"/>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Bijlage bij de </w:t>
            </w:r>
            <w:bookmarkStart w:id="0" w:name="OLE_LINK2"/>
            <w:bookmarkStart w:id="1" w:name="OLE_LINK1"/>
            <w:r>
              <w:rPr>
                <w:rFonts w:cs="Garamond" w:ascii="Garamond" w:hAnsi="Garamond"/>
                <w:b/>
                <w:sz w:val="36"/>
              </w:rPr>
              <w:t>aanvraag van een vergunning of een voorlopig advies voor de invoer, uitvoer, doorvoer of overbrenging van</w:t>
            </w:r>
            <w:r>
              <w:rPr/>
              <w:t xml:space="preserve"> </w:t>
            </w:r>
            <w:r>
              <w:rPr>
                <w:rFonts w:cs="Garamond" w:ascii="Garamond" w:hAnsi="Garamond"/>
                <w:b/>
                <w:sz w:val="36"/>
              </w:rPr>
              <w:t>wapens waarvan de invoer, uitvoer, doorvoer en overbrenging verboden zijn</w:t>
            </w:r>
            <w:bookmarkEnd w:id="0"/>
            <w:bookmarkEnd w:id="1"/>
            <w:r>
              <w:rPr>
                <w:rFonts w:cs="Garamond" w:ascii="Garamond" w:hAnsi="Garamond"/>
                <w:b/>
                <w:sz w:val="36"/>
              </w:rPr>
              <w:t>: verboden vuurwapens</w:t>
            </w:r>
          </w:p>
        </w:tc>
        <w:tc>
          <w:tcPr>
            <w:tcW w:w="2399" w:type="dxa"/>
            <w:gridSpan w:val="4"/>
            <w:tcBorders/>
          </w:tcPr>
          <w:p>
            <w:pPr>
              <w:pStyle w:val="Normal"/>
              <w:spacing w:before="20" w:after="0"/>
              <w:rPr>
                <w:rFonts w:ascii="Garamond" w:hAnsi="Garamond" w:cs="Garamond"/>
                <w:sz w:val="12"/>
              </w:rPr>
            </w:pPr>
            <w:r>
              <w:rPr>
                <w:rFonts w:cs="Garamond" w:ascii="Garamond" w:hAnsi="Garamond"/>
                <w:sz w:val="12"/>
              </w:rPr>
              <w:t>CSG-03b-121206</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02" w:hRule="atLeast"/>
          <w:cantSplit w:val="true"/>
        </w:trPr>
        <w:tc>
          <w:tcPr>
            <w:tcW w:w="509" w:type="dxa"/>
            <w:vMerge w:val="restart"/>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2399" w:type="dxa"/>
            <w:gridSpan w:val="4"/>
            <w:tcBorders>
              <w:bottom w:val="single" w:sz="4" w:space="0" w:color="000000"/>
            </w:tcBorders>
          </w:tcPr>
          <w:p>
            <w:pPr>
              <w:pStyle w:val="TextBody"/>
              <w:spacing w:before="40" w:after="4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399" w:type="dxa"/>
            <w:gridSpan w:val="4"/>
            <w:tcBorders>
              <w:top w:val="single" w:sz="4" w:space="0" w:color="000000"/>
              <w:bottom w:val="single" w:sz="4" w:space="0" w:color="000000"/>
            </w:tcBorders>
          </w:tcPr>
          <w:p>
            <w:pPr>
              <w:pStyle w:val="Normal"/>
              <w:spacing w:before="60" w:after="0"/>
              <w:rPr>
                <w:rFonts w:ascii="Garamond" w:hAnsi="Garamond" w:cs="Garamond"/>
                <w:sz w:val="22"/>
              </w:rPr>
            </w:pPr>
            <w:r>
              <w:rPr>
                <w:rFonts w:cs="Garamond" w:ascii="Garamond" w:hAnsi="Garamond"/>
                <w:sz w:val="22"/>
              </w:rPr>
              <w:t>dossiernummer</w:t>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09" w:type="dxa"/>
            <w:tcBorders/>
          </w:tcPr>
          <w:p>
            <w:pPr>
              <w:pStyle w:val="Normal"/>
              <w:snapToGrid w:val="false"/>
              <w:rPr>
                <w:rFonts w:ascii="Garamond" w:hAnsi="Garamond" w:cs="Garamond"/>
                <w:sz w:val="22"/>
              </w:rPr>
            </w:pPr>
            <w:r>
              <w:rPr>
                <w:rFonts w:cs="Garamond" w:ascii="Garamond" w:hAnsi="Garamond"/>
                <w:sz w:val="22"/>
              </w:rPr>
            </w:r>
          </w:p>
        </w:tc>
        <w:tc>
          <w:tcPr>
            <w:tcW w:w="15090" w:type="dxa"/>
            <w:gridSpan w:val="16"/>
            <w:tcBorders/>
          </w:tcPr>
          <w:p>
            <w:pPr>
              <w:pStyle w:val="Normal"/>
              <w:spacing w:before="40" w:after="20"/>
              <w:rPr>
                <w:rFonts w:ascii="Arial" w:hAnsi="Arial" w:cs="Arial"/>
                <w:b/>
                <w:b/>
                <w:i/>
                <w:i/>
                <w:sz w:val="18"/>
              </w:rPr>
            </w:pPr>
            <w:r>
              <w:rPr>
                <w:rFonts w:cs="Arial" w:ascii="Arial" w:hAnsi="Arial"/>
                <w:b/>
                <w:i/>
                <w:sz w:val="18"/>
              </w:rPr>
              <w:t>Waarvoor dient dit formulier?</w:t>
            </w:r>
          </w:p>
          <w:p>
            <w:pPr>
              <w:pStyle w:val="Normal"/>
              <w:spacing w:before="0" w:after="40"/>
              <w:rPr>
                <w:rFonts w:ascii="Arial" w:hAnsi="Arial" w:cs="Arial"/>
                <w:i/>
                <w:i/>
                <w:sz w:val="18"/>
              </w:rPr>
            </w:pPr>
            <w:r>
              <w:rPr>
                <w:rFonts w:cs="Arial" w:ascii="Arial" w:hAnsi="Arial"/>
                <w:i/>
                <w:sz w:val="18"/>
                <w:szCs w:val="18"/>
              </w:rPr>
              <w:t>Als u bij de dienst Controle Strategische Goederen een vergunning of een voorlopig advies aanvraagt voor de invoer, uitvoer, doorvoer of overbrenging naar het Vlaamse Gewest van vuurwapens, onderdelen ervan en munitie waarvan het voorhanden hebben in België verboden is op basis van de Wapenwet van 8 juni 2006, kunt u op dit formulier de gegevens noteren van de verboden vuurwapens, onderdelen ervan en munitie die u wilt invoeren, uitvoeren, doorvoeren of overbrengen.</w:t>
            </w:r>
          </w:p>
        </w:tc>
      </w:tr>
      <w:tr>
        <w:trPr>
          <w:trHeight w:val="215" w:hRule="exact"/>
        </w:trPr>
        <w:tc>
          <w:tcPr>
            <w:tcW w:w="15599" w:type="dxa"/>
            <w:gridSpan w:val="17"/>
            <w:tcBorders/>
          </w:tcPr>
          <w:p>
            <w:pPr>
              <w:pStyle w:val="Normal"/>
              <w:snapToGrid w:val="false"/>
              <w:rPr>
                <w:rFonts w:ascii="Arial" w:hAnsi="Arial" w:cs="Arial"/>
                <w:i/>
                <w:i/>
                <w:sz w:val="22"/>
              </w:rPr>
            </w:pPr>
            <w:r>
              <w:rPr>
                <w:rFonts w:cs="Arial" w:ascii="Arial" w:hAnsi="Arial"/>
                <w:i/>
                <w:sz w:val="22"/>
              </w:rPr>
            </w:r>
          </w:p>
        </w:tc>
      </w:tr>
      <w:tr>
        <w:trPr>
          <w:trHeight w:val="357" w:hRule="atLeast"/>
        </w:trPr>
        <w:tc>
          <w:tcPr>
            <w:tcW w:w="509"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5083" w:type="dxa"/>
            <w:gridSpan w:val="16"/>
            <w:tcBorders/>
          </w:tcPr>
          <w:p>
            <w:pPr>
              <w:pStyle w:val="Normal"/>
              <w:spacing w:before="40" w:after="0"/>
              <w:rPr>
                <w:rFonts w:ascii="Arial" w:hAnsi="Arial" w:cs="Arial"/>
                <w:i/>
                <w:i/>
                <w:sz w:val="18"/>
                <w:szCs w:val="18"/>
              </w:rPr>
            </w:pPr>
            <w:r>
              <w:rPr>
                <w:rFonts w:cs="Garamond" w:ascii="Garamond" w:hAnsi="Garamond"/>
                <w:b/>
                <w:sz w:val="22"/>
              </w:rPr>
              <w:t>Vul hieronder de technische gegevens in van de verboden vuurwapens, onderdelen of munitie die u invoert, uitvoert, doorvoert of overbrengt.</w:t>
            </w:r>
          </w:p>
        </w:tc>
      </w:tr>
      <w:tr>
        <w:trPr>
          <w:trHeight w:val="119" w:hRule="exact"/>
        </w:trPr>
        <w:tc>
          <w:tcPr>
            <w:tcW w:w="15599" w:type="dxa"/>
            <w:gridSpan w:val="17"/>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6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goederen</w:t>
              <w:softHyphen/>
              <w:t>code</w:t>
            </w:r>
          </w:p>
        </w:tc>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6_1819374435"/>
            <w:bookmarkStart w:id="3" w:name="__Fieldmark__6_1819374435"/>
            <w:bookmarkEnd w:id="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7_1819374435"/>
            <w:bookmarkStart w:id="5" w:name="__Fieldmark__7_1819374435"/>
            <w:bookmarkEnd w:id="5"/>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17_1819374435"/>
            <w:bookmarkStart w:id="7" w:name="__Fieldmark__17_1819374435"/>
            <w:bookmarkEnd w:id="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18_1819374435"/>
            <w:bookmarkStart w:id="9" w:name="__Fieldmark__18_1819374435"/>
            <w:bookmarkEnd w:id="9"/>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 w:name="__Fieldmark__28_1819374435"/>
            <w:bookmarkStart w:id="11" w:name="__Fieldmark__28_1819374435"/>
            <w:bookmarkEnd w:id="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 w:name="__Fieldmark__29_1819374435"/>
            <w:bookmarkStart w:id="13" w:name="__Fieldmark__29_1819374435"/>
            <w:bookmarkEnd w:id="13"/>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 w:name="__Fieldmark__39_1819374435"/>
            <w:bookmarkStart w:id="15" w:name="__Fieldmark__39_1819374435"/>
            <w:bookmarkEnd w:id="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 w:name="__Fieldmark__40_1819374435"/>
            <w:bookmarkStart w:id="17" w:name="__Fieldmark__40_1819374435"/>
            <w:bookmarkEnd w:id="17"/>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8" w:name="__Fieldmark__50_1819374435"/>
            <w:bookmarkStart w:id="19" w:name="__Fieldmark__50_1819374435"/>
            <w:bookmarkEnd w:id="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1_1819374435"/>
            <w:bookmarkStart w:id="21" w:name="__Fieldmark__51_1819374435"/>
            <w:bookmarkEnd w:id="21"/>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61_1819374435"/>
            <w:bookmarkStart w:id="23" w:name="__Fieldmark__61_1819374435"/>
            <w:bookmarkEnd w:id="2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62_1819374435"/>
            <w:bookmarkStart w:id="25" w:name="__Fieldmark__62_1819374435"/>
            <w:bookmarkEnd w:id="25"/>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72_1819374435"/>
            <w:bookmarkStart w:id="27" w:name="__Fieldmark__72_1819374435"/>
            <w:bookmarkEnd w:id="2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8" w:name="__Fieldmark__73_1819374435"/>
            <w:bookmarkStart w:id="29" w:name="__Fieldmark__73_1819374435"/>
            <w:bookmarkEnd w:id="29"/>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0" w:name="__Fieldmark__83_1819374435"/>
            <w:bookmarkStart w:id="31" w:name="__Fieldmark__83_1819374435"/>
            <w:bookmarkEnd w:id="3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84_1819374435"/>
            <w:bookmarkStart w:id="33" w:name="__Fieldmark__84_1819374435"/>
            <w:bookmarkEnd w:id="33"/>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94_1819374435"/>
            <w:bookmarkStart w:id="35" w:name="__Fieldmark__94_1819374435"/>
            <w:bookmarkEnd w:id="3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95_1819374435"/>
            <w:bookmarkStart w:id="37" w:name="__Fieldmark__95_1819374435"/>
            <w:bookmarkEnd w:id="37"/>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105_1819374435"/>
            <w:bookmarkStart w:id="39" w:name="__Fieldmark__105_1819374435"/>
            <w:bookmarkEnd w:id="3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106_1819374435"/>
            <w:bookmarkStart w:id="41" w:name="__Fieldmark__106_1819374435"/>
            <w:bookmarkEnd w:id="41"/>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5599"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br w:type="page"/>
      </w:r>
      <w:r>
        <w:rPr>
          <w:rFonts w:cs="Arial" w:ascii="Arial" w:hAnsi="Arial"/>
          <w:sz w:val="4"/>
          <w:szCs w:val="4"/>
        </w:rPr>
      </w:r>
    </w:p>
    <w:tbl>
      <w:tblPr>
        <w:tblW w:w="15593" w:type="dxa"/>
        <w:jc w:val="left"/>
        <w:tblInd w:w="-142" w:type="dxa"/>
        <w:tblLayout w:type="fixed"/>
        <w:tblCellMar>
          <w:top w:w="0" w:type="dxa"/>
          <w:left w:w="70" w:type="dxa"/>
          <w:bottom w:w="0" w:type="dxa"/>
          <w:right w:w="70" w:type="dxa"/>
        </w:tblCellMar>
      </w:tblPr>
      <w:tblGrid>
        <w:gridCol w:w="509"/>
        <w:gridCol w:w="345"/>
        <w:gridCol w:w="3395"/>
        <w:gridCol w:w="2697"/>
        <w:gridCol w:w="993"/>
        <w:gridCol w:w="1134"/>
        <w:gridCol w:w="708"/>
        <w:gridCol w:w="993"/>
        <w:gridCol w:w="283"/>
        <w:gridCol w:w="425"/>
        <w:gridCol w:w="284"/>
        <w:gridCol w:w="567"/>
        <w:gridCol w:w="992"/>
        <w:gridCol w:w="1134"/>
        <w:gridCol w:w="1134"/>
      </w:tblGrid>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goederen</w:t>
              <w:softHyphen/>
              <w:t>cod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116_1819374435"/>
            <w:bookmarkStart w:id="43" w:name="__Fieldmark__116_1819374435"/>
            <w:bookmarkEnd w:id="4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117_1819374435"/>
            <w:bookmarkStart w:id="45" w:name="__Fieldmark__117_1819374435"/>
            <w:bookmarkEnd w:id="4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127_1819374435"/>
            <w:bookmarkStart w:id="47" w:name="__Fieldmark__127_1819374435"/>
            <w:bookmarkEnd w:id="4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8" w:name="__Fieldmark__128_1819374435"/>
            <w:bookmarkStart w:id="49" w:name="__Fieldmark__128_1819374435"/>
            <w:bookmarkEnd w:id="4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138_1819374435"/>
            <w:bookmarkStart w:id="51" w:name="__Fieldmark__138_1819374435"/>
            <w:bookmarkEnd w:id="5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139_1819374435"/>
            <w:bookmarkStart w:id="53" w:name="__Fieldmark__139_1819374435"/>
            <w:bookmarkEnd w:id="5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149_1819374435"/>
            <w:bookmarkStart w:id="55" w:name="__Fieldmark__149_1819374435"/>
            <w:bookmarkEnd w:id="5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150_1819374435"/>
            <w:bookmarkStart w:id="57" w:name="__Fieldmark__150_1819374435"/>
            <w:bookmarkEnd w:id="5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160_1819374435"/>
            <w:bookmarkStart w:id="59" w:name="__Fieldmark__160_1819374435"/>
            <w:bookmarkEnd w:id="5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0" w:name="__Fieldmark__161_1819374435"/>
            <w:bookmarkStart w:id="61" w:name="__Fieldmark__161_1819374435"/>
            <w:bookmarkEnd w:id="6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2" w:name="__Fieldmark__171_1819374435"/>
            <w:bookmarkStart w:id="63" w:name="__Fieldmark__171_1819374435"/>
            <w:bookmarkEnd w:id="6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4" w:name="__Fieldmark__172_1819374435"/>
            <w:bookmarkStart w:id="65" w:name="__Fieldmark__172_1819374435"/>
            <w:bookmarkEnd w:id="6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6" w:name="__Fieldmark__182_1819374435"/>
            <w:bookmarkStart w:id="67" w:name="__Fieldmark__182_1819374435"/>
            <w:bookmarkEnd w:id="6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8" w:name="__Fieldmark__183_1819374435"/>
            <w:bookmarkStart w:id="69" w:name="__Fieldmark__183_1819374435"/>
            <w:bookmarkEnd w:id="6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0" w:name="__Fieldmark__193_1819374435"/>
            <w:bookmarkStart w:id="71" w:name="__Fieldmark__193_1819374435"/>
            <w:bookmarkEnd w:id="7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2" w:name="__Fieldmark__194_1819374435"/>
            <w:bookmarkStart w:id="73" w:name="__Fieldmark__194_1819374435"/>
            <w:bookmarkEnd w:id="7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4" w:name="__Fieldmark__204_1819374435"/>
            <w:bookmarkStart w:id="75" w:name="__Fieldmark__204_1819374435"/>
            <w:bookmarkEnd w:id="7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6" w:name="__Fieldmark__205_1819374435"/>
            <w:bookmarkStart w:id="77" w:name="__Fieldmark__205_1819374435"/>
            <w:bookmarkEnd w:id="7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8" w:name="__Fieldmark__215_1819374435"/>
            <w:bookmarkStart w:id="79" w:name="__Fieldmark__215_1819374435"/>
            <w:bookmarkEnd w:id="7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216_1819374435"/>
            <w:bookmarkStart w:id="81" w:name="__Fieldmark__216_1819374435"/>
            <w:bookmarkEnd w:id="8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226_1819374435"/>
            <w:bookmarkStart w:id="83" w:name="__Fieldmark__226_1819374435"/>
            <w:bookmarkEnd w:id="8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227_1819374435"/>
            <w:bookmarkStart w:id="85" w:name="__Fieldmark__227_1819374435"/>
            <w:bookmarkEnd w:id="8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237_1819374435"/>
            <w:bookmarkStart w:id="87" w:name="__Fieldmark__237_1819374435"/>
            <w:bookmarkEnd w:id="8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238_1819374435"/>
            <w:bookmarkStart w:id="89" w:name="__Fieldmark__238_1819374435"/>
            <w:bookmarkEnd w:id="8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248_1819374435"/>
            <w:bookmarkStart w:id="91" w:name="__Fieldmark__248_1819374435"/>
            <w:bookmarkEnd w:id="9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249_1819374435"/>
            <w:bookmarkStart w:id="93" w:name="__Fieldmark__249_1819374435"/>
            <w:bookmarkEnd w:id="9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259_1819374435"/>
            <w:bookmarkStart w:id="95" w:name="__Fieldmark__259_1819374435"/>
            <w:bookmarkEnd w:id="9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260_1819374435"/>
            <w:bookmarkStart w:id="97" w:name="__Fieldmark__260_1819374435"/>
            <w:bookmarkEnd w:id="9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8" w:name="__Fieldmark__270_1819374435"/>
            <w:bookmarkStart w:id="99" w:name="__Fieldmark__270_1819374435"/>
            <w:bookmarkEnd w:id="9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0" w:name="__Fieldmark__271_1819374435"/>
            <w:bookmarkStart w:id="101" w:name="__Fieldmark__271_1819374435"/>
            <w:bookmarkEnd w:id="10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281_1819374435"/>
            <w:bookmarkStart w:id="103" w:name="__Fieldmark__281_1819374435"/>
            <w:bookmarkEnd w:id="10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282_1819374435"/>
            <w:bookmarkStart w:id="105" w:name="__Fieldmark__282_1819374435"/>
            <w:bookmarkEnd w:id="10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292_1819374435"/>
            <w:bookmarkStart w:id="107" w:name="__Fieldmark__292_1819374435"/>
            <w:bookmarkEnd w:id="10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293_1819374435"/>
            <w:bookmarkStart w:id="109" w:name="__Fieldmark__293_1819374435"/>
            <w:bookmarkEnd w:id="10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303_1819374435"/>
            <w:bookmarkStart w:id="111" w:name="__Fieldmark__303_1819374435"/>
            <w:bookmarkEnd w:id="1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304_1819374435"/>
            <w:bookmarkStart w:id="113" w:name="__Fieldmark__304_1819374435"/>
            <w:bookmarkEnd w:id="11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314_1819374435"/>
            <w:bookmarkStart w:id="115" w:name="__Fieldmark__314_1819374435"/>
            <w:bookmarkEnd w:id="1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315_1819374435"/>
            <w:bookmarkStart w:id="117" w:name="__Fieldmark__315_1819374435"/>
            <w:bookmarkEnd w:id="11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325_1819374435"/>
            <w:bookmarkStart w:id="119" w:name="__Fieldmark__325_1819374435"/>
            <w:bookmarkEnd w:id="1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326_1819374435"/>
            <w:bookmarkStart w:id="121" w:name="__Fieldmark__326_1819374435"/>
            <w:bookmarkEnd w:id="12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orient="landscape" w:w="16838" w:h="11906"/>
      <w:pgMar w:left="851" w:right="51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Bijlage bij de aanvraag van een vergunning of een voorlopig advies voor de invoer, uitvoer, doorvoer of overbrenging van wapens waarvan de invoer, uitvoer, doorvoer en overbrenging verboden zijn: verboden vuurwapens - 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9:00Z</dcterms:created>
  <dc:creator>Kristien Spillebeen</dc:creator>
  <dc:description/>
  <cp:keywords/>
  <dc:language>en-US</dc:language>
  <cp:lastModifiedBy>Verdickt, Zen</cp:lastModifiedBy>
  <cp:lastPrinted>2012-10-22T10:38:00Z</cp:lastPrinted>
  <dcterms:modified xsi:type="dcterms:W3CDTF">2018-01-24T09:21: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