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627"/>
        <w:gridCol w:w="4395"/>
        <w:gridCol w:w="2268"/>
      </w:tblGrid>
      <w:tr>
        <w:trPr/>
        <w:tc>
          <w:tcPr>
            <w:tcW w:w="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22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100"/>
              <w:rPr>
                <w:rFonts w:ascii="Garamond" w:hAnsi="Garamond" w:cs="Garamond"/>
                <w:b/>
                <w:b/>
                <w:sz w:val="36"/>
              </w:rPr>
            </w:pPr>
            <w:bookmarkStart w:id="0" w:name="OLE_LINK4"/>
            <w:bookmarkStart w:id="1" w:name="OLE_LINK3"/>
            <w:r>
              <w:rPr>
                <w:rFonts w:cs="Garamond" w:ascii="Garamond" w:hAnsi="Garamond"/>
                <w:b/>
                <w:sz w:val="36"/>
              </w:rPr>
              <w:t xml:space="preserve">Voortgangsrapport per schijf van een project voor ontwikkelingseducatie </w:t>
            </w:r>
            <w:bookmarkEnd w:id="0"/>
            <w:bookmarkEnd w:id="1"/>
          </w:p>
        </w:tc>
        <w:tc>
          <w:tcPr>
            <w:tcW w:w="2268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1323340" cy="56197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022" w:type="dxa"/>
            <w:gridSpan w:val="2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partement BUITENLANDSE ZAKE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fdeling Mondiale Uitdagingen</w:t>
            </w:r>
          </w:p>
          <w:p>
            <w:pPr>
              <w:pStyle w:val="Normal"/>
              <w:tabs>
                <w:tab w:val="clear" w:pos="709"/>
                <w:tab w:val="left" w:pos="26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udewijngebou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udewijnlaan 30 bus 80, 1000 Brussel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fr-BE"/>
              </w:rPr>
              <w:t xml:space="preserve">Tel. 02 553 45 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sz w:val="22"/>
                <w:szCs w:val="22"/>
                <w:lang w:val="fr-BE"/>
              </w:rPr>
              <w:t xml:space="preserve"> Fax 02 553 01 70</w:t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fr-BE"/>
              </w:rPr>
            </w:pPr>
            <w:r>
              <w:rPr>
                <w:rFonts w:cs="Garamond" w:ascii="Garamond" w:hAnsi="Garamond"/>
                <w:sz w:val="22"/>
                <w:szCs w:val="22"/>
                <w:lang w:val="fr-BE"/>
              </w:rPr>
              <w:t xml:space="preserve">E-mail </w:t>
            </w:r>
            <w:hyperlink r:id="rId3">
              <w:r>
                <w:rPr>
                  <w:rStyle w:val="InternetLink"/>
                  <w:rFonts w:cs="Arial" w:ascii="Garamond" w:hAnsi="Garamond"/>
                  <w:sz w:val="22"/>
                  <w:szCs w:val="22"/>
                  <w:lang w:val="fr-BE"/>
                </w:rPr>
                <w:t>ontwikkelingssamenwerking@vlaanderen.be</w:t>
              </w:r>
            </w:hyperlink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In te vullen door de </w:t>
              <w:br/>
              <w:t>behandelende afdeling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ntvangstdatum</w:t>
            </w:r>
          </w:p>
        </w:tc>
      </w:tr>
      <w:tr>
        <w:trPr>
          <w:trHeight w:val="464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7022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  <w:tc>
          <w:tcPr>
            <w:tcW w:w="7022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Heading3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arvoor dient dit formulier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dit formulier wordt de voortgang per schijf weergegeven van uw project voor ontwikkelingseducatie. U bent verplicht met dit formulier te werken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3"/>
              <w:spacing w:before="20" w:after="2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nneer en hoe stuurt u dit formulier op?</w:t>
            </w:r>
          </w:p>
          <w:p>
            <w:pPr>
              <w:pStyle w:val="Heading3"/>
              <w:spacing w:before="20" w:after="20"/>
              <w:rPr/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Stuur dit document,  het financieel rapport en alle bewijsstukken op wanneer uw schijf volledig besteed is.</w:t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 xml:space="preserve">Het voortgangsrapport en het financieel verslag ontvangen wij graag digitaal. De bewijsstukken ontvangen wij bij voorkeur op papier. </w:t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290" w:type="dxa"/>
            <w:gridSpan w:val="3"/>
            <w:tcBorders/>
            <w:shd w:fill="7F7F7F" w:val="clear"/>
            <w:vAlign w:val="cente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egevens</w:t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929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aam van het project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290" w:type="dxa"/>
            <w:gridSpan w:val="3"/>
            <w:tcBorders/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17"/>
              <w:gridCol w:w="9120"/>
              <w:gridCol w:w="540"/>
            </w:tblGrid>
            <w:tr>
              <w:trPr>
                <w:trHeight w:val="357" w:hRule="atLeas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37" w:type="dxa"/>
                  <w:gridSpan w:val="2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ind w:left="-483" w:firstLine="425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2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929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Naam van de organisatie.</w:t>
            </w:r>
          </w:p>
        </w:tc>
      </w:tr>
      <w:tr>
        <w:trPr>
          <w:trHeight w:val="451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290" w:type="dxa"/>
            <w:gridSpan w:val="3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9237"/>
              <w:gridCol w:w="260"/>
            </w:tblGrid>
            <w:tr>
              <w:trPr>
                <w:trHeight w:val="357" w:hRule="atLeas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37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ind w:hanging="82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9290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chijf  waarover u rapporteert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oortgangsrapport schijf X</w:t>
            </w:r>
          </w:p>
        </w:tc>
        <w:tc>
          <w:tcPr>
            <w:tcW w:w="6663" w:type="dxa"/>
            <w:gridSpan w:val="2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bedrag:</w:t>
            </w:r>
          </w:p>
        </w:tc>
        <w:tc>
          <w:tcPr>
            <w:tcW w:w="6663" w:type="dxa"/>
            <w:gridSpan w:val="2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aanvraag schrijf Y</w:t>
            </w:r>
          </w:p>
        </w:tc>
        <w:tc>
          <w:tcPr>
            <w:tcW w:w="6663" w:type="dxa"/>
            <w:gridSpan w:val="2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br/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drag:</w:t>
            </w:r>
          </w:p>
        </w:tc>
        <w:tc>
          <w:tcPr>
            <w:tcW w:w="6663" w:type="dxa"/>
            <w:gridSpan w:val="2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0" w:type="dxa"/>
            <w:gridSpan w:val="3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nhoudelijk verslag</w:t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Geef een stand van zaken van de doelstelling(en) en beoogde resultaten van het projec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schrijf hoe ver u staat met de realisatie van de doelstelling(en) en beoogde resultaten zoals geformuleerd  in het aanvraagformulier. Waar werden al vorderingen gemaakt? Waar loopt het project eventueel vertraging op? Maximum 2 pagina’s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290" w:type="dxa"/>
            <w:gridSpan w:val="3"/>
            <w:tcBorders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0"/>
              <w:gridCol w:w="420"/>
            </w:tblGrid>
            <w:tr>
              <w:trPr>
                <w:trHeight w:val="357" w:hRule="atLeast"/>
              </w:trPr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right" w:pos="298" w:leader="none"/>
              </w:tabs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elke interessante lessen hebt u getrokken uit de afgelopen periode en neemt u mee naar het vervolg van het project?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schrijf maximum 5 lessen. Deze lessen kunnen betrekking hebben op het proces of de uitvoering van het project, de samenwerking tussen de verschillende partners, de betrokkenheid van de doelgroep,…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290" w:type="dxa"/>
            <w:gridSpan w:val="3"/>
            <w:tcBorders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0"/>
              <w:gridCol w:w="420"/>
            </w:tblGrid>
            <w:tr>
              <w:trPr>
                <w:trHeight w:val="357" w:hRule="atLeast"/>
              </w:trPr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right" w:pos="298" w:leader="none"/>
              </w:tabs>
              <w:snapToGrid w:val="false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0" w:type="dxa"/>
            <w:gridSpan w:val="3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inancieel rapport</w:t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2" w:leader="none"/>
                <w:tab w:val="right" w:pos="298" w:leader="none"/>
              </w:tabs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ul het financieel rapport (verplicht excel formulier) in. Bundel de stavende verantwoordingsstukken, genummerd zoals opgegeven in excel formulier.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/>
              </w:rPr>
            </w:r>
          </w:p>
        </w:tc>
      </w:tr>
      <w:tr>
        <w:trPr>
          <w:trHeight w:val="386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nl-BE"/>
              </w:rPr>
            </w:pPr>
            <w:r>
              <w:rPr>
                <w:rFonts w:cs="Arial" w:ascii="Arial" w:hAnsi="Arial"/>
                <w:i/>
                <w:sz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0" w:type="dxa"/>
            <w:gridSpan w:val="3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aar vindt u meer informatie?</w:t>
            </w:r>
          </w:p>
        </w:tc>
      </w:tr>
      <w:tr>
        <w:trPr>
          <w:trHeight w:val="119" w:hRule="exact"/>
        </w:trPr>
        <w:tc>
          <w:tcPr>
            <w:tcW w:w="97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Op de website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</w:rPr>
                <w:t>http://www.vlaanderen.be/int/</w:t>
              </w:r>
            </w:hyperlink>
            <w:r>
              <w:rPr>
                <w:rFonts w:cs="Arial" w:ascii="Arial" w:hAnsi="Arial"/>
                <w:i/>
                <w:sz w:val="18"/>
              </w:rPr>
              <w:t xml:space="preserve"> vindt u de volgende informatie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gelgev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financieel rapport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voortgangsrapporter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eindrapporter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Goedgekeurde projecten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>
        <w:rFonts w:cs="Arial"/>
        <w:szCs w:val="18"/>
      </w:rPr>
      <w:t>Voortgangsrapport per schijf van een project voor ontwikkelingseducatie – pagina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Raav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Calibri" w:hAnsi="Calibri" w:eastAsia="Raav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alibri" w:hAnsi="Calibri" w:eastAsia="Raavi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Raav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Raav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cs="Blue Highway Linocut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Kop3Char">
    <w:name w:val="Kop 3 Char"/>
    <w:qFormat/>
    <w:rPr>
      <w:rFonts w:ascii="Garamond" w:hAnsi="Garamond" w:cs="Garamond"/>
      <w:b/>
      <w:sz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Normaalweb">
    <w:name w:val="Normaal (web)"/>
    <w:basedOn w:val="Normal"/>
    <w:qFormat/>
    <w:pPr>
      <w:spacing w:before="24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twikkelingssamenwerking@vlaanderen.be" TargetMode="External"/><Relationship Id="rId4" Type="http://schemas.openxmlformats.org/officeDocument/2006/relationships/hyperlink" Target="http://www.vlaanderen.be/in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8:00Z</dcterms:created>
  <dc:creator>Kristien Spillebeen</dc:creator>
  <dc:description/>
  <cp:keywords/>
  <dc:language>en-US</dc:language>
  <cp:lastModifiedBy>Creten Hilde</cp:lastModifiedBy>
  <cp:lastPrinted>2017-02-21T08:14:00Z</cp:lastPrinted>
  <dcterms:modified xsi:type="dcterms:W3CDTF">2017-04-05T12:08:00Z</dcterms:modified>
  <cp:revision>2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7B474E3462490B479BE3B7F04841A0BD</vt:lpwstr>
  </property>
</Properties>
</file>