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138"/>
        <w:gridCol w:w="287"/>
        <w:gridCol w:w="284"/>
        <w:gridCol w:w="567"/>
        <w:gridCol w:w="992"/>
        <w:gridCol w:w="280"/>
        <w:gridCol w:w="854"/>
      </w:tblGrid>
      <w:tr>
        <w:trPr>
          <w:cantSplit w:val="true"/>
        </w:trPr>
        <w:tc>
          <w:tcPr>
            <w:tcW w:w="5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824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Bijlage bij de kennisgeving van de tijdelijke invoer, uitvoer of overbrenging van civiele vuurwapens, onderdelen en munitie: bijkomende wapens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SG-09a-12102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-92710</wp:posOffset>
                      </wp:positionV>
                      <wp:extent cx="921385" cy="720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5657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565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08585" rIns="10858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5pt;height:56.75pt;mso-wrap-distance-left:9.05pt;mso-wrap-distance-right:9.05pt;mso-wrap-distance-top:0pt;mso-wrap-distance-bottom:0pt;margin-top:-7.3pt;mso-position-vertical-relative:text;margin-left:106.9pt;mso-position-horizontal-relative:text">
                      <v:textbox inset="0.100694444444444in,0.11875in,0.118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657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partement Buitenlandse Zake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ienst Controle Strategische Goedere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avenlaan 88 bus 80, 1000 BRUSSEL</w:t>
            </w:r>
          </w:p>
          <w:p>
            <w:pPr>
              <w:pStyle w:val="Normal"/>
              <w:rPr>
                <w:rFonts w:ascii="Garamond" w:hAnsi="Garamond" w:cs="Garamond"/>
                <w:sz w:val="22"/>
                <w:lang w:val="nl-BE"/>
              </w:rPr>
            </w:pPr>
            <w:r>
              <w:rPr>
                <w:rFonts w:cs="Garamond" w:ascii="Garamond" w:hAnsi="Garamond"/>
                <w:sz w:val="22"/>
                <w:lang w:val="nl-BE"/>
              </w:rPr>
              <w:t>Tel. 02 553 61 71</w:t>
            </w:r>
          </w:p>
          <w:p>
            <w:pPr>
              <w:pStyle w:val="Normal"/>
              <w:spacing w:before="0" w:after="40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E-mail: csg@vlaanderen.be – Website: www.fdfa.be/csg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In te vullen door de </w:t>
              <w:br/>
              <w:t>behandelende diens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ntvangstdatum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ssiernummer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1824" w:type="dxa"/>
            <w:gridSpan w:val="9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arvoor dient dit formulier?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s u bij de dienst Controle Strategische Goederen een kennisgeving van tijdelijke invoer, uitvoer of overbrenging van civiele vuurwapens, onderdelen ervan en munitie indient, kunt u op dit formulier de gegevens noteren van de bijkomende civiele vuurwapens, onderdelen en munitie die u wilt invoeren, uitvoeren of overbrengen.</w:t>
            </w:r>
          </w:p>
        </w:tc>
      </w:tr>
      <w:tr>
        <w:trPr>
          <w:trHeight w:val="210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088" w:type="dxa"/>
            <w:gridSpan w:val="15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22"/>
              </w:rPr>
              <w:t>Vul hieronder de technische gegevens in van de bijkomende civiele vuurwapens, onderdelen of munitie die u invoert, uitvoert of overbrengt.</w:t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"/>
                <w:szCs w:val="2"/>
              </w:rPr>
            </w:pPr>
            <w:r>
              <w:rPr>
                <w:rFonts w:cs="Garamond" w:ascii="Garamond" w:hAnsi="Garamond"/>
                <w:i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ard/cate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erk/mode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kalib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erie</w:t>
              <w:softHyphen/>
              <w:t>numm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ervaardiging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IP-proef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hoeveel</w:t>
              <w:softHyphen/>
              <w:t>he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aarde in euro’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ja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and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0" w:name="__Fieldmark__6_3338514597"/>
            <w:bookmarkStart w:id="1" w:name="__Fieldmark__6_3338514597"/>
            <w:bookmarkEnd w:id="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" w:name="__Fieldmark__7_3338514597"/>
            <w:bookmarkStart w:id="3" w:name="__Fieldmark__7_3338514597"/>
            <w:bookmarkEnd w:id="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" w:name="__Fieldmark__16_3338514597"/>
            <w:bookmarkStart w:id="5" w:name="__Fieldmark__16_3338514597"/>
            <w:bookmarkEnd w:id="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" w:name="__Fieldmark__17_3338514597"/>
            <w:bookmarkStart w:id="7" w:name="__Fieldmark__17_3338514597"/>
            <w:bookmarkEnd w:id="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" w:name="__Fieldmark__26_3338514597"/>
            <w:bookmarkStart w:id="9" w:name="__Fieldmark__26_3338514597"/>
            <w:bookmarkEnd w:id="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" w:name="__Fieldmark__27_3338514597"/>
            <w:bookmarkStart w:id="11" w:name="__Fieldmark__27_3338514597"/>
            <w:bookmarkEnd w:id="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2" w:name="__Fieldmark__36_3338514597"/>
            <w:bookmarkStart w:id="13" w:name="__Fieldmark__36_3338514597"/>
            <w:bookmarkEnd w:id="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4" w:name="__Fieldmark__37_3338514597"/>
            <w:bookmarkStart w:id="15" w:name="__Fieldmark__37_3338514597"/>
            <w:bookmarkEnd w:id="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6" w:name="__Fieldmark__46_3338514597"/>
            <w:bookmarkStart w:id="17" w:name="__Fieldmark__46_3338514597"/>
            <w:bookmarkEnd w:id="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8" w:name="__Fieldmark__47_3338514597"/>
            <w:bookmarkStart w:id="19" w:name="__Fieldmark__47_3338514597"/>
            <w:bookmarkEnd w:id="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0" w:name="__Fieldmark__56_3338514597"/>
            <w:bookmarkStart w:id="21" w:name="__Fieldmark__56_3338514597"/>
            <w:bookmarkEnd w:id="2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2" w:name="__Fieldmark__57_3338514597"/>
            <w:bookmarkStart w:id="23" w:name="__Fieldmark__57_3338514597"/>
            <w:bookmarkEnd w:id="2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4" w:name="__Fieldmark__66_3338514597"/>
            <w:bookmarkStart w:id="25" w:name="__Fieldmark__66_3338514597"/>
            <w:bookmarkEnd w:id="2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6" w:name="__Fieldmark__67_3338514597"/>
            <w:bookmarkStart w:id="27" w:name="__Fieldmark__67_3338514597"/>
            <w:bookmarkEnd w:id="2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28" w:name="__Fieldmark__76_3338514597"/>
            <w:bookmarkStart w:id="29" w:name="__Fieldmark__76_3338514597"/>
            <w:bookmarkEnd w:id="2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0" w:name="__Fieldmark__77_3338514597"/>
            <w:bookmarkStart w:id="31" w:name="__Fieldmark__77_3338514597"/>
            <w:bookmarkEnd w:id="3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2" w:name="__Fieldmark__86_3338514597"/>
            <w:bookmarkStart w:id="33" w:name="__Fieldmark__86_3338514597"/>
            <w:bookmarkEnd w:id="3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4" w:name="__Fieldmark__87_3338514597"/>
            <w:bookmarkStart w:id="35" w:name="__Fieldmark__87_3338514597"/>
            <w:bookmarkEnd w:id="3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6" w:name="__Fieldmark__96_3338514597"/>
            <w:bookmarkStart w:id="37" w:name="__Fieldmark__96_3338514597"/>
            <w:bookmarkEnd w:id="3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38" w:name="__Fieldmark__97_3338514597"/>
            <w:bookmarkStart w:id="39" w:name="__Fieldmark__97_3338514597"/>
            <w:bookmarkEnd w:id="3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9" w:hRule="exact"/>
        </w:trPr>
        <w:tc>
          <w:tcPr>
            <w:tcW w:w="15597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55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46"/>
        <w:gridCol w:w="4111"/>
        <w:gridCol w:w="1984"/>
        <w:gridCol w:w="1418"/>
        <w:gridCol w:w="1276"/>
        <w:gridCol w:w="850"/>
        <w:gridCol w:w="1418"/>
        <w:gridCol w:w="283"/>
        <w:gridCol w:w="425"/>
        <w:gridCol w:w="284"/>
        <w:gridCol w:w="567"/>
        <w:gridCol w:w="992"/>
        <w:gridCol w:w="1134"/>
      </w:tblGrid>
      <w:tr>
        <w:trPr>
          <w:trHeight w:val="300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ard/categor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merk/mode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kalib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serie</w:t>
              <w:softHyphen/>
              <w:t>numm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vervaardiging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CIP-proef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hoeveel</w:t>
              <w:softHyphen/>
              <w:t>hei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waarde in euro’s</w:t>
            </w:r>
          </w:p>
        </w:tc>
      </w:tr>
      <w:tr>
        <w:trPr>
          <w:trHeight w:val="30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ja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and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0" w:name="__Fieldmark__106_3338514597"/>
            <w:bookmarkStart w:id="41" w:name="__Fieldmark__106_3338514597"/>
            <w:bookmarkEnd w:id="4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2" w:name="__Fieldmark__107_3338514597"/>
            <w:bookmarkStart w:id="43" w:name="__Fieldmark__107_3338514597"/>
            <w:bookmarkEnd w:id="4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4" w:name="__Fieldmark__116_3338514597"/>
            <w:bookmarkStart w:id="45" w:name="__Fieldmark__116_3338514597"/>
            <w:bookmarkEnd w:id="4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6" w:name="__Fieldmark__117_3338514597"/>
            <w:bookmarkStart w:id="47" w:name="__Fieldmark__117_3338514597"/>
            <w:bookmarkEnd w:id="4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48" w:name="__Fieldmark__126_3338514597"/>
            <w:bookmarkStart w:id="49" w:name="__Fieldmark__126_3338514597"/>
            <w:bookmarkEnd w:id="4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0" w:name="__Fieldmark__127_3338514597"/>
            <w:bookmarkStart w:id="51" w:name="__Fieldmark__127_3338514597"/>
            <w:bookmarkEnd w:id="5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2" w:name="__Fieldmark__136_3338514597"/>
            <w:bookmarkStart w:id="53" w:name="__Fieldmark__136_3338514597"/>
            <w:bookmarkEnd w:id="5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4" w:name="__Fieldmark__137_3338514597"/>
            <w:bookmarkStart w:id="55" w:name="__Fieldmark__137_3338514597"/>
            <w:bookmarkEnd w:id="5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6" w:name="__Fieldmark__146_3338514597"/>
            <w:bookmarkStart w:id="57" w:name="__Fieldmark__146_3338514597"/>
            <w:bookmarkEnd w:id="5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58" w:name="__Fieldmark__147_3338514597"/>
            <w:bookmarkStart w:id="59" w:name="__Fieldmark__147_3338514597"/>
            <w:bookmarkEnd w:id="5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0" w:name="__Fieldmark__156_3338514597"/>
            <w:bookmarkStart w:id="61" w:name="__Fieldmark__156_3338514597"/>
            <w:bookmarkEnd w:id="6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2" w:name="__Fieldmark__157_3338514597"/>
            <w:bookmarkStart w:id="63" w:name="__Fieldmark__157_3338514597"/>
            <w:bookmarkEnd w:id="6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4" w:name="__Fieldmark__166_3338514597"/>
            <w:bookmarkStart w:id="65" w:name="__Fieldmark__166_3338514597"/>
            <w:bookmarkEnd w:id="6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6" w:name="__Fieldmark__167_3338514597"/>
            <w:bookmarkStart w:id="67" w:name="__Fieldmark__167_3338514597"/>
            <w:bookmarkEnd w:id="6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68" w:name="__Fieldmark__176_3338514597"/>
            <w:bookmarkStart w:id="69" w:name="__Fieldmark__176_3338514597"/>
            <w:bookmarkEnd w:id="6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0" w:name="__Fieldmark__177_3338514597"/>
            <w:bookmarkStart w:id="71" w:name="__Fieldmark__177_3338514597"/>
            <w:bookmarkEnd w:id="7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2" w:name="__Fieldmark__186_3338514597"/>
            <w:bookmarkStart w:id="73" w:name="__Fieldmark__186_3338514597"/>
            <w:bookmarkEnd w:id="7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4" w:name="__Fieldmark__187_3338514597"/>
            <w:bookmarkStart w:id="75" w:name="__Fieldmark__187_3338514597"/>
            <w:bookmarkEnd w:id="7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6" w:name="__Fieldmark__196_3338514597"/>
            <w:bookmarkStart w:id="77" w:name="__Fieldmark__196_3338514597"/>
            <w:bookmarkEnd w:id="7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78" w:name="__Fieldmark__197_3338514597"/>
            <w:bookmarkStart w:id="79" w:name="__Fieldmark__197_3338514597"/>
            <w:bookmarkEnd w:id="7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0" w:name="__Fieldmark__206_3338514597"/>
            <w:bookmarkStart w:id="81" w:name="__Fieldmark__206_3338514597"/>
            <w:bookmarkEnd w:id="8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2" w:name="__Fieldmark__207_3338514597"/>
            <w:bookmarkStart w:id="83" w:name="__Fieldmark__207_3338514597"/>
            <w:bookmarkEnd w:id="8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4" w:name="__Fieldmark__216_3338514597"/>
            <w:bookmarkStart w:id="85" w:name="__Fieldmark__216_3338514597"/>
            <w:bookmarkEnd w:id="8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6" w:name="__Fieldmark__217_3338514597"/>
            <w:bookmarkStart w:id="87" w:name="__Fieldmark__217_3338514597"/>
            <w:bookmarkEnd w:id="8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88" w:name="__Fieldmark__226_3338514597"/>
            <w:bookmarkStart w:id="89" w:name="__Fieldmark__226_3338514597"/>
            <w:bookmarkEnd w:id="8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0" w:name="__Fieldmark__227_3338514597"/>
            <w:bookmarkStart w:id="91" w:name="__Fieldmark__227_3338514597"/>
            <w:bookmarkEnd w:id="9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2" w:name="__Fieldmark__236_3338514597"/>
            <w:bookmarkStart w:id="93" w:name="__Fieldmark__236_3338514597"/>
            <w:bookmarkEnd w:id="9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4" w:name="__Fieldmark__237_3338514597"/>
            <w:bookmarkStart w:id="95" w:name="__Fieldmark__237_3338514597"/>
            <w:bookmarkEnd w:id="9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6" w:name="__Fieldmark__246_3338514597"/>
            <w:bookmarkStart w:id="97" w:name="__Fieldmark__246_3338514597"/>
            <w:bookmarkEnd w:id="9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98" w:name="__Fieldmark__247_3338514597"/>
            <w:bookmarkStart w:id="99" w:name="__Fieldmark__247_3338514597"/>
            <w:bookmarkEnd w:id="9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0" w:name="__Fieldmark__256_3338514597"/>
            <w:bookmarkStart w:id="101" w:name="__Fieldmark__256_3338514597"/>
            <w:bookmarkEnd w:id="10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2" w:name="__Fieldmark__257_3338514597"/>
            <w:bookmarkStart w:id="103" w:name="__Fieldmark__257_3338514597"/>
            <w:bookmarkEnd w:id="10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4" w:name="__Fieldmark__266_3338514597"/>
            <w:bookmarkStart w:id="105" w:name="__Fieldmark__266_3338514597"/>
            <w:bookmarkEnd w:id="10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6" w:name="__Fieldmark__267_3338514597"/>
            <w:bookmarkStart w:id="107" w:name="__Fieldmark__267_3338514597"/>
            <w:bookmarkEnd w:id="10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08" w:name="__Fieldmark__276_3338514597"/>
            <w:bookmarkStart w:id="109" w:name="__Fieldmark__276_3338514597"/>
            <w:bookmarkEnd w:id="10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0" w:name="__Fieldmark__277_3338514597"/>
            <w:bookmarkStart w:id="111" w:name="__Fieldmark__277_3338514597"/>
            <w:bookmarkEnd w:id="111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2" w:name="__Fieldmark__286_3338514597"/>
            <w:bookmarkStart w:id="113" w:name="__Fieldmark__286_3338514597"/>
            <w:bookmarkEnd w:id="113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4" w:name="__Fieldmark__287_3338514597"/>
            <w:bookmarkStart w:id="115" w:name="__Fieldmark__287_3338514597"/>
            <w:bookmarkEnd w:id="115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6" w:name="__Fieldmark__296_3338514597"/>
            <w:bookmarkStart w:id="117" w:name="__Fieldmark__296_3338514597"/>
            <w:bookmarkEnd w:id="117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 w:val="false"/>
                <w:rFonts w:cs="Arial" w:ascii="Arial" w:hAnsi="Arial"/>
              </w:rPr>
              <w:fldChar w:fldCharType="separate"/>
            </w:r>
            <w:bookmarkStart w:id="118" w:name="__Fieldmark__297_3338514597"/>
            <w:bookmarkStart w:id="119" w:name="__Fieldmark__297_3338514597"/>
            <w:bookmarkEnd w:id="119"/>
            <w:r/>
            <w:r>
              <w:rPr>
                <w:sz w:val="1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1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spacing w:before="0" w:after="120"/>
      <w:jc w:val="right"/>
      <w:rPr/>
    </w:pPr>
    <w:r>
      <w:rPr/>
      <w:t xml:space="preserve">Bijlage bij de kennisgeving van de tijdelijke invoer, uitvoer of overbrenging van civiele vuurwapens, onderdelen en munitie: bijkomende wapens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1"/>
        </w:tabs>
        <w:ind w:left="1281" w:hanging="430"/>
      </w:p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Garamond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Kop3Char">
    <w:name w:val="Kop 3 Char"/>
    <w:qFormat/>
    <w:rPr>
      <w:rFonts w:ascii="Garamond" w:hAnsi="Garamond" w:cs="Garamond"/>
      <w:b/>
      <w:sz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outlineLvl w:val="1"/>
    </w:pPr>
    <w:rPr>
      <w:rFonts w:ascii="Lucida Sans Unicode" w:hAnsi="Lucida Sans Unicode" w:cs="Lucida Sans Unico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45:00Z</dcterms:created>
  <dc:creator>Kristien Spillebeen</dc:creator>
  <dc:description/>
  <cp:keywords/>
  <dc:language>en-US</dc:language>
  <cp:lastModifiedBy>Verdickt, Zen</cp:lastModifiedBy>
  <cp:lastPrinted>2012-10-22T10:39:00Z</cp:lastPrinted>
  <dcterms:modified xsi:type="dcterms:W3CDTF">2018-01-24T09:28:00Z</dcterms:modified>
  <cp:revision>6</cp:revision>
  <dc:subject/>
  <dc:title>Formulierensjabl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