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138"/>
        <w:gridCol w:w="287"/>
        <w:gridCol w:w="284"/>
        <w:gridCol w:w="567"/>
        <w:gridCol w:w="992"/>
        <w:gridCol w:w="280"/>
        <w:gridCol w:w="854"/>
      </w:tblGrid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24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Bijlage bij de kennisgeving van de tijdelijke invoer, uitvoer of overbrenging van civiele vuurwapens, onderdelen en munitie: bijkomende wapens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SG-09a-12102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-92710</wp:posOffset>
                      </wp:positionV>
                      <wp:extent cx="921385" cy="720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5657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565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08585" rIns="10858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5pt;height:56.75pt;mso-wrap-distance-left:9.05pt;mso-wrap-distance-right:9.05pt;mso-wrap-distance-top:0pt;mso-wrap-distance-bottom:0pt;margin-top:-7.3pt;mso-position-vertical-relative:text;margin-left:106.9pt;mso-position-horizontal-relative:text">
                      <v:textbox inset="0.100694444444444in,0.11875in,0.118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5657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partement Buitenlandse Zake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ienst Controle Strategische Goedere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avenlaan 88 bus 80, 1000 BRUSSEL</w:t>
            </w:r>
          </w:p>
          <w:p>
            <w:pPr>
              <w:pStyle w:val="Normal"/>
              <w:rPr>
                <w:rFonts w:ascii="Garamond" w:hAnsi="Garamond" w:cs="Garamond"/>
                <w:sz w:val="22"/>
                <w:lang w:val="nl-BE"/>
              </w:rPr>
            </w:pPr>
            <w:r>
              <w:rPr>
                <w:rFonts w:cs="Garamond" w:ascii="Garamond" w:hAnsi="Garamond"/>
                <w:sz w:val="22"/>
                <w:lang w:val="nl-BE"/>
              </w:rPr>
              <w:t>Tel. 02 553 61 71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E-mail: csg@vlaanderen.be – Website: www.fdfa.be/cs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In te vullen door de </w:t>
              <w:br/>
              <w:t>behandelende dien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ntvangstdatum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ssiernummer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arvoor dient dit formulier?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s u bij de dienst Controle Strategische Goederen een kennisgeving van tijdelijke invoer, uitvoer of overbrenging van civiele vuurwapens, onderdelen ervan en munitie indient, kunt u op dit formulier de gegevens noteren van de bijkomende civiele vuurwapens, onderdelen en munitie die u wilt invoeren, uitvoeren of overbrengen.</w:t>
            </w:r>
          </w:p>
        </w:tc>
      </w:tr>
      <w:tr>
        <w:trPr>
          <w:trHeight w:val="210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22"/>
              </w:rPr>
              <w:t>Vul hieronder de technische gegevens in van de bijkomende civiele vuurwapens, onderdelen of munitie die u invoert, uitvoert of overbrengt.</w:t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"/>
                <w:szCs w:val="2"/>
              </w:rPr>
            </w:pPr>
            <w:r>
              <w:rPr>
                <w:rFonts w:cs="Garamond" w:ascii="Garamond" w:hAnsi="Garamond"/>
                <w:i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ard/cate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erk/mode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kalib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erie</w:t>
              <w:softHyphen/>
              <w:t>numm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ervaardiging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IP-proef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hoeveel</w:t>
              <w:softHyphen/>
              <w:t>he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waarde in euro’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ja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and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0" w:name="__Fieldmark__6_1779573732"/>
            <w:bookmarkStart w:id="1" w:name="__Fieldmark__6_1779573732"/>
            <w:bookmarkEnd w:id="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" w:name="__Fieldmark__7_1779573732"/>
            <w:bookmarkStart w:id="3" w:name="__Fieldmark__7_1779573732"/>
            <w:bookmarkEnd w:id="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" w:name="__Fieldmark__16_1779573732"/>
            <w:bookmarkStart w:id="5" w:name="__Fieldmark__16_1779573732"/>
            <w:bookmarkEnd w:id="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" w:name="__Fieldmark__17_1779573732"/>
            <w:bookmarkStart w:id="7" w:name="__Fieldmark__17_1779573732"/>
            <w:bookmarkEnd w:id="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" w:name="__Fieldmark__26_1779573732"/>
            <w:bookmarkStart w:id="9" w:name="__Fieldmark__26_1779573732"/>
            <w:bookmarkEnd w:id="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" w:name="__Fieldmark__27_1779573732"/>
            <w:bookmarkStart w:id="11" w:name="__Fieldmark__27_1779573732"/>
            <w:bookmarkEnd w:id="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2" w:name="__Fieldmark__36_1779573732"/>
            <w:bookmarkStart w:id="13" w:name="__Fieldmark__36_1779573732"/>
            <w:bookmarkEnd w:id="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4" w:name="__Fieldmark__37_1779573732"/>
            <w:bookmarkStart w:id="15" w:name="__Fieldmark__37_1779573732"/>
            <w:bookmarkEnd w:id="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6" w:name="__Fieldmark__46_1779573732"/>
            <w:bookmarkStart w:id="17" w:name="__Fieldmark__46_1779573732"/>
            <w:bookmarkEnd w:id="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8" w:name="__Fieldmark__47_1779573732"/>
            <w:bookmarkStart w:id="19" w:name="__Fieldmark__47_1779573732"/>
            <w:bookmarkEnd w:id="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0" w:name="__Fieldmark__56_1779573732"/>
            <w:bookmarkStart w:id="21" w:name="__Fieldmark__56_1779573732"/>
            <w:bookmarkEnd w:id="2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2" w:name="__Fieldmark__57_1779573732"/>
            <w:bookmarkStart w:id="23" w:name="__Fieldmark__57_1779573732"/>
            <w:bookmarkEnd w:id="2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4" w:name="__Fieldmark__66_1779573732"/>
            <w:bookmarkStart w:id="25" w:name="__Fieldmark__66_1779573732"/>
            <w:bookmarkEnd w:id="2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6" w:name="__Fieldmark__67_1779573732"/>
            <w:bookmarkStart w:id="27" w:name="__Fieldmark__67_1779573732"/>
            <w:bookmarkEnd w:id="2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8" w:name="__Fieldmark__76_1779573732"/>
            <w:bookmarkStart w:id="29" w:name="__Fieldmark__76_1779573732"/>
            <w:bookmarkEnd w:id="2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0" w:name="__Fieldmark__77_1779573732"/>
            <w:bookmarkStart w:id="31" w:name="__Fieldmark__77_1779573732"/>
            <w:bookmarkEnd w:id="3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2" w:name="__Fieldmark__86_1779573732"/>
            <w:bookmarkStart w:id="33" w:name="__Fieldmark__86_1779573732"/>
            <w:bookmarkEnd w:id="3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4" w:name="__Fieldmark__87_1779573732"/>
            <w:bookmarkStart w:id="35" w:name="__Fieldmark__87_1779573732"/>
            <w:bookmarkEnd w:id="3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6" w:name="__Fieldmark__96_1779573732"/>
            <w:bookmarkStart w:id="37" w:name="__Fieldmark__96_1779573732"/>
            <w:bookmarkEnd w:id="3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8" w:name="__Fieldmark__97_1779573732"/>
            <w:bookmarkStart w:id="39" w:name="__Fieldmark__97_1779573732"/>
            <w:bookmarkEnd w:id="3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425"/>
        <w:gridCol w:w="284"/>
        <w:gridCol w:w="567"/>
        <w:gridCol w:w="992"/>
        <w:gridCol w:w="1134"/>
      </w:tblGrid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ard/cate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erk/mode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kalib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erie</w:t>
              <w:softHyphen/>
              <w:t>numm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ervaardiging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IP-proef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hoeveel</w:t>
              <w:softHyphen/>
              <w:t>hei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waarde in euro’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ja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and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0" w:name="__Fieldmark__106_1779573732"/>
            <w:bookmarkStart w:id="41" w:name="__Fieldmark__106_1779573732"/>
            <w:bookmarkEnd w:id="4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2" w:name="__Fieldmark__107_1779573732"/>
            <w:bookmarkStart w:id="43" w:name="__Fieldmark__107_1779573732"/>
            <w:bookmarkEnd w:id="4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4" w:name="__Fieldmark__116_1779573732"/>
            <w:bookmarkStart w:id="45" w:name="__Fieldmark__116_1779573732"/>
            <w:bookmarkEnd w:id="4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6" w:name="__Fieldmark__117_1779573732"/>
            <w:bookmarkStart w:id="47" w:name="__Fieldmark__117_1779573732"/>
            <w:bookmarkEnd w:id="4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8" w:name="__Fieldmark__126_1779573732"/>
            <w:bookmarkStart w:id="49" w:name="__Fieldmark__126_1779573732"/>
            <w:bookmarkEnd w:id="4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0" w:name="__Fieldmark__127_1779573732"/>
            <w:bookmarkStart w:id="51" w:name="__Fieldmark__127_1779573732"/>
            <w:bookmarkEnd w:id="5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2" w:name="__Fieldmark__136_1779573732"/>
            <w:bookmarkStart w:id="53" w:name="__Fieldmark__136_1779573732"/>
            <w:bookmarkEnd w:id="5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4" w:name="__Fieldmark__137_1779573732"/>
            <w:bookmarkStart w:id="55" w:name="__Fieldmark__137_1779573732"/>
            <w:bookmarkEnd w:id="5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6" w:name="__Fieldmark__146_1779573732"/>
            <w:bookmarkStart w:id="57" w:name="__Fieldmark__146_1779573732"/>
            <w:bookmarkEnd w:id="5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8" w:name="__Fieldmark__147_1779573732"/>
            <w:bookmarkStart w:id="59" w:name="__Fieldmark__147_1779573732"/>
            <w:bookmarkEnd w:id="5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0" w:name="__Fieldmark__156_1779573732"/>
            <w:bookmarkStart w:id="61" w:name="__Fieldmark__156_1779573732"/>
            <w:bookmarkEnd w:id="6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2" w:name="__Fieldmark__157_1779573732"/>
            <w:bookmarkStart w:id="63" w:name="__Fieldmark__157_1779573732"/>
            <w:bookmarkEnd w:id="6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4" w:name="__Fieldmark__166_1779573732"/>
            <w:bookmarkStart w:id="65" w:name="__Fieldmark__166_1779573732"/>
            <w:bookmarkEnd w:id="6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6" w:name="__Fieldmark__167_1779573732"/>
            <w:bookmarkStart w:id="67" w:name="__Fieldmark__167_1779573732"/>
            <w:bookmarkEnd w:id="6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8" w:name="__Fieldmark__176_1779573732"/>
            <w:bookmarkStart w:id="69" w:name="__Fieldmark__176_1779573732"/>
            <w:bookmarkEnd w:id="6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0" w:name="__Fieldmark__177_1779573732"/>
            <w:bookmarkStart w:id="71" w:name="__Fieldmark__177_1779573732"/>
            <w:bookmarkEnd w:id="7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2" w:name="__Fieldmark__186_1779573732"/>
            <w:bookmarkStart w:id="73" w:name="__Fieldmark__186_1779573732"/>
            <w:bookmarkEnd w:id="7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4" w:name="__Fieldmark__187_1779573732"/>
            <w:bookmarkStart w:id="75" w:name="__Fieldmark__187_1779573732"/>
            <w:bookmarkEnd w:id="7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6" w:name="__Fieldmark__196_1779573732"/>
            <w:bookmarkStart w:id="77" w:name="__Fieldmark__196_1779573732"/>
            <w:bookmarkEnd w:id="7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8" w:name="__Fieldmark__197_1779573732"/>
            <w:bookmarkStart w:id="79" w:name="__Fieldmark__197_1779573732"/>
            <w:bookmarkEnd w:id="7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0" w:name="__Fieldmark__206_1779573732"/>
            <w:bookmarkStart w:id="81" w:name="__Fieldmark__206_1779573732"/>
            <w:bookmarkEnd w:id="8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2" w:name="__Fieldmark__207_1779573732"/>
            <w:bookmarkStart w:id="83" w:name="__Fieldmark__207_1779573732"/>
            <w:bookmarkEnd w:id="8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4" w:name="__Fieldmark__216_1779573732"/>
            <w:bookmarkStart w:id="85" w:name="__Fieldmark__216_1779573732"/>
            <w:bookmarkEnd w:id="8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6" w:name="__Fieldmark__217_1779573732"/>
            <w:bookmarkStart w:id="87" w:name="__Fieldmark__217_1779573732"/>
            <w:bookmarkEnd w:id="8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8" w:name="__Fieldmark__226_1779573732"/>
            <w:bookmarkStart w:id="89" w:name="__Fieldmark__226_1779573732"/>
            <w:bookmarkEnd w:id="8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0" w:name="__Fieldmark__227_1779573732"/>
            <w:bookmarkStart w:id="91" w:name="__Fieldmark__227_1779573732"/>
            <w:bookmarkEnd w:id="9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2" w:name="__Fieldmark__236_1779573732"/>
            <w:bookmarkStart w:id="93" w:name="__Fieldmark__236_1779573732"/>
            <w:bookmarkEnd w:id="9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4" w:name="__Fieldmark__237_1779573732"/>
            <w:bookmarkStart w:id="95" w:name="__Fieldmark__237_1779573732"/>
            <w:bookmarkEnd w:id="9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6" w:name="__Fieldmark__246_1779573732"/>
            <w:bookmarkStart w:id="97" w:name="__Fieldmark__246_1779573732"/>
            <w:bookmarkEnd w:id="9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8" w:name="__Fieldmark__247_1779573732"/>
            <w:bookmarkStart w:id="99" w:name="__Fieldmark__247_1779573732"/>
            <w:bookmarkEnd w:id="9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0" w:name="__Fieldmark__256_1779573732"/>
            <w:bookmarkStart w:id="101" w:name="__Fieldmark__256_1779573732"/>
            <w:bookmarkEnd w:id="10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2" w:name="__Fieldmark__257_1779573732"/>
            <w:bookmarkStart w:id="103" w:name="__Fieldmark__257_1779573732"/>
            <w:bookmarkEnd w:id="10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4" w:name="__Fieldmark__266_1779573732"/>
            <w:bookmarkStart w:id="105" w:name="__Fieldmark__266_1779573732"/>
            <w:bookmarkEnd w:id="10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6" w:name="__Fieldmark__267_1779573732"/>
            <w:bookmarkStart w:id="107" w:name="__Fieldmark__267_1779573732"/>
            <w:bookmarkEnd w:id="10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8" w:name="__Fieldmark__276_1779573732"/>
            <w:bookmarkStart w:id="109" w:name="__Fieldmark__276_1779573732"/>
            <w:bookmarkEnd w:id="10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0" w:name="__Fieldmark__277_1779573732"/>
            <w:bookmarkStart w:id="111" w:name="__Fieldmark__277_1779573732"/>
            <w:bookmarkEnd w:id="1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2" w:name="__Fieldmark__286_1779573732"/>
            <w:bookmarkStart w:id="113" w:name="__Fieldmark__286_1779573732"/>
            <w:bookmarkEnd w:id="1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4" w:name="__Fieldmark__287_1779573732"/>
            <w:bookmarkStart w:id="115" w:name="__Fieldmark__287_1779573732"/>
            <w:bookmarkEnd w:id="1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6" w:name="__Fieldmark__296_1779573732"/>
            <w:bookmarkStart w:id="117" w:name="__Fieldmark__296_1779573732"/>
            <w:bookmarkEnd w:id="1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8" w:name="__Fieldmark__297_1779573732"/>
            <w:bookmarkStart w:id="119" w:name="__Fieldmark__297_1779573732"/>
            <w:bookmarkEnd w:id="1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1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120"/>
      <w:jc w:val="right"/>
      <w:rPr/>
    </w:pPr>
    <w:r>
      <w:rPr/>
      <w:t xml:space="preserve">Bijlage bij de kennisgeving van de tijdelijke invoer, uitvoer of overbrenging van civiele vuurwapens, onderdelen en munitie: bijkomende wapens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Kop3Char">
    <w:name w:val="Kop 3 Char"/>
    <w:qFormat/>
    <w:rPr>
      <w:rFonts w:ascii="Garamond" w:hAnsi="Garamond" w:cs="Garamond"/>
      <w:b/>
      <w:sz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45:00Z</dcterms:created>
  <dc:creator>Kristien Spillebeen</dc:creator>
  <dc:description/>
  <cp:keywords/>
  <dc:language>en-US</dc:language>
  <cp:lastModifiedBy>Verdickt, Zen</cp:lastModifiedBy>
  <cp:lastPrinted>2012-10-22T10:39:00Z</cp:lastPrinted>
  <dcterms:modified xsi:type="dcterms:W3CDTF">2018-01-24T09:28:00Z</dcterms:modified>
  <cp:revision>6</cp:revision>
  <dc:subject/>
  <dc:title>Formulierensjabl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