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Kennisgeving van de tijdelijke invoer, uitvoer of overbrenging van civiele vuurwapens, onderdelen en munitie</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w:t>
            </w:r>
            <w:r>
              <w:rPr>
                <w:rFonts w:cs="FlandersArtSans-Light" w:ascii="FlandersArtSans-Light" w:hAnsi="FlandersArtSans-Light"/>
                <w:color w:val="5A5A5A"/>
                <w:sz w:val="23"/>
                <w:szCs w:val="23"/>
                <w:shd w:fill="FFFFFF" w:val="clear"/>
              </w:rPr>
              <w:t>02/895</w:t>
            </w:r>
            <w:r>
              <w:rPr>
                <w:rFonts w:cs="Cambria" w:ascii="Cambria" w:hAnsi="Cambria"/>
                <w:color w:val="5A5A5A"/>
                <w:sz w:val="23"/>
                <w:szCs w:val="23"/>
                <w:shd w:fill="FFFFFF" w:val="clear"/>
              </w:rPr>
              <w:t xml:space="preserve"> </w:t>
            </w:r>
            <w:r>
              <w:rPr>
                <w:rFonts w:cs="FlandersArtSans-Light" w:ascii="FlandersArtSans-Light" w:hAnsi="FlandersArtSans-Light"/>
                <w:color w:val="5A5A5A"/>
                <w:sz w:val="23"/>
                <w:szCs w:val="23"/>
                <w:shd w:fill="FFFFFF" w:val="clear"/>
              </w:rPr>
              <w:t>58 81</w:t>
            </w:r>
          </w:p>
          <w:p>
            <w:pPr>
              <w:pStyle w:val="Normal"/>
              <w:spacing w:before="0" w:after="40"/>
              <w:rPr>
                <w:rFonts w:ascii="Garamond" w:hAnsi="Garamond" w:cs="Garamond"/>
                <w:sz w:val="22"/>
                <w:lang w:val="en-US"/>
              </w:rPr>
            </w:pPr>
            <w:r>
              <w:rPr>
                <w:rFonts w:cs="Garamond" w:ascii="Garamond" w:hAnsi="Garamond"/>
                <w:sz w:val="22"/>
                <w:lang w:val="en-US"/>
              </w:rPr>
              <w:t>E-mail: csg@buza.vlaanderen – Website: www.fdfa.be/csg</w:t>
            </w:r>
          </w:p>
        </w:tc>
        <w:tc>
          <w:tcPr>
            <w:tcW w:w="2409" w:type="dxa"/>
            <w:gridSpan w:val="15"/>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Waarvoor dient dit formulier?</w:t>
            </w:r>
          </w:p>
          <w:p>
            <w:pPr>
              <w:pStyle w:val="Normal"/>
              <w:spacing w:before="0" w:after="20"/>
              <w:rPr>
                <w:rFonts w:ascii="Arial" w:hAnsi="Arial" w:cs="Arial"/>
                <w:i/>
                <w:i/>
                <w:sz w:val="18"/>
              </w:rPr>
            </w:pPr>
            <w:r>
              <w:rPr>
                <w:rFonts w:cs="Arial" w:ascii="Arial" w:hAnsi="Arial"/>
                <w:i/>
                <w:sz w:val="18"/>
              </w:rPr>
              <w:t>Met dit formulier kunt u bij de Dienst Controle Strategische Goederen een kennisgeving doen van een voorgenomen tijdelijke invoer, uitvoer of overbrenging van civiele vuurwapens, onderdelen en munitie voor zogenaamde 'verifieerbare legale doeleinden'. Daarmee wordt bedoeld:</w:t>
            </w:r>
            <w:r>
              <w:rPr/>
              <w:t xml:space="preserve"> </w:t>
            </w:r>
            <w:r>
              <w:rPr>
                <w:rFonts w:cs="Arial" w:ascii="Arial" w:hAnsi="Arial"/>
                <w:i/>
                <w:sz w:val="18"/>
              </w:rPr>
              <w:t>jaag- of schietsportactiviteiten, demonstratie, expositie zonder verkoop, onderhoud of herstelling, evaluatie en tijdelijke opslag.</w:t>
            </w:r>
          </w:p>
          <w:p>
            <w:pPr>
              <w:pStyle w:val="Normal"/>
              <w:spacing w:before="20" w:after="0"/>
              <w:rPr>
                <w:rFonts w:ascii="Arial" w:hAnsi="Arial" w:cs="Arial"/>
                <w:b/>
                <w:b/>
                <w:i/>
                <w:i/>
                <w:sz w:val="18"/>
              </w:rPr>
            </w:pPr>
            <w:r>
              <w:rPr>
                <w:rFonts w:cs="Arial" w:ascii="Arial" w:hAnsi="Arial"/>
                <w:b/>
                <w:i/>
                <w:sz w:val="18"/>
              </w:rPr>
              <w:t>Aan wie bezorgt u dit formulier?</w:t>
            </w:r>
          </w:p>
          <w:p>
            <w:pPr>
              <w:pStyle w:val="Normal"/>
              <w:spacing w:before="0" w:after="20"/>
              <w:rPr>
                <w:rFonts w:ascii="Arial" w:hAnsi="Arial" w:cs="Arial"/>
                <w:i/>
                <w:i/>
                <w:sz w:val="18"/>
              </w:rPr>
            </w:pPr>
            <w:r>
              <w:rPr>
                <w:rFonts w:cs="Arial" w:ascii="Arial" w:hAnsi="Arial"/>
                <w:i/>
                <w:sz w:val="18"/>
              </w:rPr>
              <w:t>Bezorg dit formulier uiterlijk twee werkdagen voor de voorgenomen invoer, uitvoer of overbrenging met de post of via fax of e-mail aan de dienst Controle Strategische Goederen van de Vlaamse overheid. Het adres staat bovenaan op dit formulier.</w:t>
            </w:r>
          </w:p>
          <w:p>
            <w:pPr>
              <w:pStyle w:val="Normal"/>
              <w:spacing w:before="20" w:after="0"/>
              <w:rPr/>
            </w:pPr>
            <w:r>
              <w:rPr>
                <w:rFonts w:cs="Arial" w:ascii="Arial" w:hAnsi="Arial"/>
                <w:b/>
                <w:i/>
                <w:sz w:val="18"/>
              </w:rPr>
              <w:t>Wanneer moet u de laatste rubriek van dit formulier laten afstempelen?</w:t>
            </w:r>
          </w:p>
          <w:p>
            <w:pPr>
              <w:pStyle w:val="Normal"/>
              <w:spacing w:before="0" w:after="20"/>
              <w:rPr/>
            </w:pPr>
            <w:r>
              <w:rPr>
                <w:rFonts w:cs="Arial" w:ascii="Arial" w:hAnsi="Arial"/>
                <w:i/>
                <w:sz w:val="18"/>
              </w:rPr>
              <w:t xml:space="preserve">Op het ogenblik dat </w:t>
            </w:r>
            <w:r>
              <w:rPr>
                <w:rFonts w:cs="Arial" w:ascii="Arial" w:hAnsi="Arial"/>
                <w:i/>
                <w:sz w:val="18"/>
                <w:szCs w:val="18"/>
              </w:rPr>
              <w:t xml:space="preserve">u de civiele vuurwapens, onderdelen ervan of munitie effectief invoert, uitvoert of overbrengt, laat u het linkervak onderaan op pagina 2 afstempelen door de veiligheidsdienst van de luchthaven (of, als deze niet beschikbaar is, de bevoegde Belgische politie- of douane). Als u de vuurwapens, onderdelen ervan of munitie na het beëindigen van uw activiteiten wederinvoert, wederuitvoert of wederoverbrengt, moet u het rechtervak laten afstempelen. </w:t>
            </w:r>
          </w:p>
          <w:p>
            <w:pPr>
              <w:pStyle w:val="Normal"/>
              <w:spacing w:before="0" w:after="20"/>
              <w:rPr>
                <w:rFonts w:ascii="Arial" w:hAnsi="Arial" w:cs="Arial"/>
                <w:i/>
                <w:i/>
                <w:sz w:val="18"/>
              </w:rPr>
            </w:pPr>
            <w:r>
              <w:rPr>
                <w:rFonts w:cs="Arial" w:ascii="Arial" w:hAnsi="Arial"/>
                <w:i/>
                <w:sz w:val="18"/>
                <w:szCs w:val="18"/>
              </w:rPr>
              <w:t>Als het afstempelen niet mogelijk is, legt u uiterlijk twee maanden na het beëindigen van uw activiteiten aan de dienst Controle Strategische Goederen naargelang van het geval een ander bewijs van wederinvoer, wederuitvoer of wederoverbrenging voor. Het bewijs wordt geleverd, hetzij door een document dat uitgereikt wordt door het douanebestuur van het in- of uitvoerende land, waaruit blijkt dat de in- of uitgevoerde goederen zijn aangegeven, hetzij door een ander document waaruit blijkt dat de goederen binnen de gestelde termijn zijn weder</w:t>
              <w:softHyphen/>
              <w:t>ingevoerd, wederuitgevoerd of wederovergebracht.</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afzend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Vul hieronder de gegevens van de afzender in.</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pPr>
            <w:r>
              <w:rPr>
                <w:rFonts w:cs="Garamond" w:ascii="Garamond" w:hAnsi="Garamond"/>
                <w:sz w:val="22"/>
              </w:rPr>
              <w:t>(voor- en achter)naa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land</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numm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adre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rijksregister- of ondernemingsnumm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bestemmeling</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Vul hieronder de gegevens van de bestemmeling in.</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land</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numm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adre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rijksregister- of ondernemingsnumm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tijdelijke invoer, uitvoer of overbrenging</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Kruis aan wat het doel van de tijdelijke invoer, uitvoer of overbrenging is.</w:t>
            </w:r>
          </w:p>
          <w:p>
            <w:pPr>
              <w:pStyle w:val="Heading3"/>
              <w:spacing w:before="0" w:after="0"/>
              <w:rPr/>
            </w:pPr>
            <w:r>
              <w:rPr>
                <w:rFonts w:cs="Arial" w:ascii="Arial" w:hAnsi="Arial"/>
                <w:b w:val="false"/>
                <w:i/>
                <w:sz w:val="18"/>
                <w:szCs w:val="18"/>
              </w:rPr>
              <w:t xml:space="preserve">Voeg een bewijs daarvan bij deze kennisgeving.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3883770415"/>
            <w:bookmarkStart w:id="1" w:name="__Fieldmark__16_3883770415"/>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jaag- of schietsportactiviteiten</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3883770415"/>
            <w:bookmarkStart w:id="3" w:name="__Fieldmark__17_3883770415"/>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demonstrati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3883770415"/>
            <w:bookmarkStart w:id="5" w:name="__Fieldmark__18_3883770415"/>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positie zonder verkoop</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3883770415"/>
            <w:bookmarkStart w:id="7" w:name="__Fieldmark__19_3883770415"/>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onderhoud of herstelling</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3883770415"/>
            <w:bookmarkStart w:id="9" w:name="__Fieldmark__20_3883770415"/>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evaluati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3883770415"/>
            <w:bookmarkStart w:id="11" w:name="__Fieldmark__21_3883770415"/>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pPr>
            <w:r>
              <w:rPr>
                <w:rFonts w:cs="Arial" w:ascii="Arial" w:hAnsi="Arial"/>
                <w:sz w:val="18"/>
              </w:rPr>
              <w:t xml:space="preserve">tijdelijke opslag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Licht het door u aangekruiste doel van de tijdelijke invoer, uitvoer of overbrenging toe.</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Vul de tijdsduur van de tijdelijke invoer, uitvoer of overbrenging in.</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van</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tot en met</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Vul hieronder de technische gegevens van de goederen in.</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erk/model</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 en land van vervaardiging</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3883770415"/>
            <w:bookmarkStart w:id="13" w:name="__Fieldmark__31_3883770415"/>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3883770415"/>
            <w:bookmarkStart w:id="15" w:name="__Fieldmark__32_3883770415"/>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3883770415"/>
            <w:bookmarkStart w:id="17" w:name="__Fieldmark__41_3883770415"/>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3883770415"/>
            <w:bookmarkStart w:id="19" w:name="__Fieldmark__42_3883770415"/>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3883770415"/>
            <w:bookmarkStart w:id="21" w:name="__Fieldmark__51_3883770415"/>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3883770415"/>
            <w:bookmarkStart w:id="23" w:name="__Fieldmark__52_3883770415"/>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pPr>
            <w:r>
              <w:rPr>
                <w:rFonts w:cs="Garamond" w:ascii="Garamond" w:hAnsi="Garamond"/>
                <w:b/>
                <w:sz w:val="22"/>
              </w:rPr>
              <w:t>Kruis aan over welke bezitstitel u beschikt.</w:t>
            </w:r>
          </w:p>
          <w:p>
            <w:pPr>
              <w:pStyle w:val="Heading3"/>
              <w:spacing w:before="0" w:after="0"/>
              <w:rPr>
                <w:rFonts w:ascii="Arial" w:hAnsi="Arial" w:cs="Arial"/>
                <w:i/>
                <w:i/>
                <w:sz w:val="18"/>
                <w:szCs w:val="18"/>
              </w:rPr>
            </w:pPr>
            <w:r>
              <w:rPr>
                <w:rFonts w:cs="Arial" w:ascii="Arial" w:hAnsi="Arial"/>
                <w:b w:val="false"/>
                <w:i/>
                <w:sz w:val="18"/>
                <w:szCs w:val="18"/>
              </w:rPr>
              <w:t>Voeg een kopie van uw bewijstitel bij deze kennisgeving</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3883770415"/>
            <w:bookmarkStart w:id="25" w:name="__Fieldmark__55_3883770415"/>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uropese vuurwapenpa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3883770415"/>
            <w:bookmarkStart w:id="27" w:name="__Fieldmark__56_3883770415"/>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jachtverlof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3883770415"/>
            <w:bookmarkStart w:id="29" w:name="__Fieldmark__57_3883770415"/>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sportschutterslicentie</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3883770415"/>
            <w:bookmarkStart w:id="31" w:name="__Fieldmark__58_3883770415"/>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pPr>
            <w:r>
              <w:rPr>
                <w:rFonts w:cs="Arial" w:ascii="Arial" w:hAnsi="Arial"/>
                <w:sz w:val="18"/>
              </w:rPr>
              <w:t xml:space="preserve">bezitsvergunning (model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3883770415"/>
            <w:bookmarkStart w:id="33" w:name="__Fieldmark__59_3883770415"/>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erkenning als wapenverzamelaar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3883770415"/>
            <w:bookmarkStart w:id="35" w:name="__Fieldmark__60_3883770415"/>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rkenning als wapenhandelaa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3883770415"/>
            <w:bookmarkStart w:id="37" w:name="__Fieldmark__61_3883770415"/>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pPr>
            <w:r>
              <w:rPr>
                <w:rFonts w:cs="Arial" w:ascii="Arial" w:hAnsi="Arial"/>
                <w:sz w:val="18"/>
              </w:rPr>
              <w:t xml:space="preserve">buitenlands document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Vul de onderstaande verklaring in.</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bewijsstukken.</w:t>
            </w:r>
          </w:p>
          <w:p>
            <w:pPr>
              <w:pStyle w:val="Normal"/>
              <w:spacing w:before="20" w:after="0"/>
              <w:rPr/>
            </w:pPr>
            <w:r>
              <w:rPr>
                <w:rFonts w:cs="Arial" w:ascii="Arial" w:hAnsi="Arial"/>
                <w:b/>
                <w:sz w:val="18"/>
                <w:szCs w:val="18"/>
              </w:rPr>
              <w:t>Ik verbind me ertoe om aan de goederen in kwestie een bestemming te geven in overeenstemming met deze kennisgeving.</w:t>
            </w:r>
          </w:p>
          <w:p>
            <w:pPr>
              <w:pStyle w:val="Normal"/>
              <w:spacing w:before="20" w:after="0"/>
              <w:rPr>
                <w:rFonts w:ascii="Arial" w:hAnsi="Arial" w:cs="Arial"/>
                <w:b/>
                <w:b/>
                <w:sz w:val="18"/>
                <w:szCs w:val="18"/>
              </w:rPr>
            </w:pPr>
            <w:r>
              <w:rPr>
                <w:rFonts w:cs="Arial" w:ascii="Arial" w:hAnsi="Arial"/>
                <w:b/>
                <w:sz w:val="18"/>
                <w:szCs w:val="18"/>
              </w:rPr>
              <w:t>Ik verbind me ertoe om de verplichtingen na te leven die zijn opgelegd door de douaneregelgeving, de Wapenwet van 8 juni 2006, de uitvoeringsbesluiten bij de Wapenwet, en andere toepasselijke regelgeving, voor zover die op de invoer, uitvoer en overbrenging in kwestie van toepassing zijn.</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pPr>
            <w:r>
              <w:rPr>
                <w:rFonts w:cs="Garamond" w:ascii="Garamond" w:hAnsi="Garamond"/>
                <w:sz w:val="22"/>
              </w:rPr>
              <w:t>datum</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handtekening</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voor- en achternaam</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993" w:type="dxa"/>
            <w:gridSpan w:val="63"/>
            <w:tcBorders/>
          </w:tcPr>
          <w:p>
            <w:pPr>
              <w:pStyle w:val="Normal"/>
              <w:spacing w:before="60" w:after="40"/>
              <w:rPr/>
            </w:pPr>
            <w:r>
              <w:rPr>
                <w:rFonts w:cs="Arial" w:ascii="Arial" w:hAnsi="Arial"/>
                <w:i/>
                <w:sz w:val="18"/>
                <w:szCs w:val="18"/>
              </w:rPr>
              <w:t>De gegevens die u meedeelt, worden opgeslagen in een bestand. Uw gegevens worden gebruikt voor de behandeling van uw dossier. Een kennisgeving van de gegevens in dit formulier en de registratie ervan kunne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nen gevestigd zijn, en andere bevoegde internationale en buitenlandse autoriteiten.</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e door de Dienst Controle Strategische Goederen</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um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registratienummer</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paraaf en stempel</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e door de veiligheidsdienst van de luchthaven of de bevoegde douane- of politi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szCs w:val="18"/>
              </w:rPr>
              <w:t>Op het ogenblik van de effectieve tijdelijke invoer, uitvoer of overbrenging van civiele vuurwapens, onderdelen ervan of munitie vult de veiligheidsdienst van de luchthaven of de bevoegde douane- of politie het linkervak in. Bij wederinvoer, wederuitvoer of wederoverbrenging van civiele vuurwapens, onderdelen ervan of munitie wordt het rechtervak ingevuld.</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e bij tijdelijke invoer, uitvoer of overbrenging</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e bij wederinvoer, wederuitvoer of wederoverbrenging</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818"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 xml:space="preserve">stempel </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plaats</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85"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um</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szCs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maand</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ja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szCs w:val="18"/>
              </w:rPr>
              <w:t>dag</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maand</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1" w:type="dxa"/>
            <w:tcBorders>
              <w:left w:val="single" w:sz="4" w:space="0" w:color="000000"/>
              <w:right w:val="single" w:sz="4" w:space="0" w:color="000000"/>
            </w:tcBorders>
          </w:tcPr>
          <w:p>
            <w:pPr>
              <w:pStyle w:val="Normal"/>
              <w:spacing w:before="80" w:after="0"/>
              <w:jc w:val="right"/>
              <w:rPr/>
            </w:pPr>
            <w:r>
              <w:rPr>
                <w:rFonts w:cs="Arial" w:ascii="Arial" w:hAnsi="Arial"/>
                <w:sz w:val="18"/>
                <w:szCs w:val="18"/>
              </w:rPr>
              <w:t>jaar</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FlandersArtSans-Light">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Kennisgeving van de tijdelijke invoer, uitvoer of overbrenging van civiele vuurwapens, onderdelen en munitie - pagina </w:t>
    </w:r>
    <w:r>
      <w:rPr/>
      <w:fldChar w:fldCharType="begin"/>
    </w:r>
    <w:r>
      <w:rPr/>
      <w:instrText xml:space="preserve"> PAGE </w:instrText>
    </w:r>
    <w:r>
      <w:rPr/>
      <w:fldChar w:fldCharType="separate"/>
    </w:r>
    <w:r>
      <w:rPr/>
      <w:t>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01:00Z</dcterms:created>
  <dc:creator>Kristien Spillebeen</dc:creator>
  <dc:description/>
  <cp:keywords/>
  <dc:language>en-US</dc:language>
  <cp:lastModifiedBy>Verdickt Zen</cp:lastModifiedBy>
  <cp:lastPrinted>2008-06-16T11:04:00Z</cp:lastPrinted>
  <dcterms:modified xsi:type="dcterms:W3CDTF">2020-01-09T07:54: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